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┐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6-1   Код по ОКУД │          │  Код по ОКПО │58462132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┘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начисленных и уплаченных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бязательное пенсионное страхование и страховом с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87-415-231-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ПФР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ОО "При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краткое)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07152118                  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------------------------ КПП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атегории застрахованного лица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___" 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       ┌─┐           ┌─┐     ┌────┐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квартал │ │ I полугодие │ │ 9 месяцев │ │ год │    │ Календарного год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       └─┘           └─┘     └────┘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┐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.:  I полугодие │Х│ го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┘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сведений: │Х│ - исхо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┌─┐             ┌─┐           ┌─┐     ┌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- корректирующая за отчетный период: I квартал │ │ I полугодие │ │ 9 месяцев │ │ год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└─┘             └─┘           └─┘     └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┌───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- отменяющая     Календарного года │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└───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296"/>
        <w:gridCol w:w="3375"/>
        <w:gridCol w:w="1349"/>
        <w:gridCol w:w="1351"/>
        <w:gridCol w:w="1349"/>
        <w:gridCol w:w="1350"/>
      </w:tblGrid>
      <w:tr>
        <w:trPr>
          <w:trHeight w:val="60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направления </w:t>
              <w:br/>
              <w:t xml:space="preserve">информации о состоянии </w:t>
              <w:br/>
              <w:t>индивидуального лицевого</w:t>
              <w:br/>
              <w:t xml:space="preserve">счета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     </w:t>
              <w:br/>
              <w:t>на страховую часть</w:t>
              <w:br/>
              <w:t xml:space="preserve">трудовой пенсии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</w:t>
              <w:br/>
              <w:t>накопительную часть</w:t>
              <w:br/>
              <w:t xml:space="preserve">трудовой пенсии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ина Татьяна       </w:t>
              <w:br/>
              <w:t xml:space="preserve">Ивановна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-223-346-1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, Ленинский пр-т, </w:t>
              <w:br/>
              <w:t xml:space="preserve">д. 125, кв. 15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032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032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524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524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2159"/>
        <w:gridCol w:w="1080"/>
        <w:gridCol w:w="1351"/>
        <w:gridCol w:w="2024"/>
        <w:gridCol w:w="1351"/>
        <w:gridCol w:w="202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</w:t>
              <w:br/>
              <w:t>(дд.мм.гггг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</w:t>
              <w:br/>
              <w:t xml:space="preserve">периода по </w:t>
              <w:br/>
              <w:t>(дд.мм.гггг)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е</w:t>
              <w:br/>
              <w:t xml:space="preserve">условия (код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страхового </w:t>
              <w:br/>
              <w:t xml:space="preserve">стажа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досрочного </w:t>
              <w:br/>
              <w:t xml:space="preserve">назначения трудовой  </w:t>
              <w:br/>
              <w:t xml:space="preserve">пенс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(код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сведе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(код)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све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6.201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4.20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4.201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БЛ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неральный директор             Васильев          П.М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руководителя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26.07.2010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3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асленникова Л.А.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 и уплаченных страховых взносах на обязательное пенсионное страхование и страховом стаже застрахованного лица. Форма № СЗВ-6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