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выплате пен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обий предприят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вязи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ЧИСЛЕННЫХ ПЕНСИЯХ И ПОСОБИЯХ ПО _________ ОТД.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 РАЙСОБЕСА ЗА __________ МЕСЯЦ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19"/>
        <w:gridCol w:w="2970"/>
        <w:gridCol w:w="2700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поручения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ежемесячна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кончания    </w:t>
              <w:br/>
              <w:t xml:space="preserve">выплаты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ы неоплаты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ошлое </w:t>
              <w:br/>
              <w:t xml:space="preserve">и будущее </w:t>
              <w:br/>
              <w:t xml:space="preserve">время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неоплаты  </w:t>
              <w:br/>
              <w:t xml:space="preserve">(код)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лежат оплате за ____________ месяц ______________ поручен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лежат оплате за прошлые месяцы и по разделу 1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й на сумму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чальник операционного отдел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арший инспектор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 выплачено за текущий месяц    количество _____ сумм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лачено за текущий месяц       количество _____ сумм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 выплачено за прошлое время    количество _____ сумм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лачено за прошлое время       количество _____ сумм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лачено за будущий месяц       количество _____ сумм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выплачено                  количество _____ сумм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месяц произведено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 руб. _______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чальник отделения связ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верено в узле связ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ухгалтер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ератор 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8</Characters>
  <CharactersWithSpaces>1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инистерство финансов СССР~Министерство связи СССР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численных пенсиях и пособ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