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8 г. N 2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ДЗОРНО-КОНТРОЛЬНЫХ МЕРОПРИЯТ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ЫХ В ОТНОШЕНИИ ХОЗЯЙСТВУЮЩИХ СУБЪ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МЕРЫ ПО ОПТИМИЗАЦИИ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945"/>
        <w:gridCol w:w="540"/>
        <w:gridCol w:w="539"/>
        <w:gridCol w:w="1081"/>
        <w:gridCol w:w="810"/>
        <w:gridCol w:w="809"/>
        <w:gridCol w:w="811"/>
        <w:gridCol w:w="1485"/>
        <w:gridCol w:w="944"/>
        <w:gridCol w:w="946"/>
        <w:gridCol w:w="944"/>
        <w:gridCol w:w="1215"/>
        <w:gridCol w:w="1077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хозяй- </w:t>
              <w:br/>
              <w:t xml:space="preserve">ству-  </w:t>
              <w:br/>
              <w:t xml:space="preserve">ющего  </w:t>
              <w:br/>
              <w:t xml:space="preserve">субъ-  </w:t>
              <w:br/>
              <w:t xml:space="preserve">екта,  </w:t>
              <w:br/>
              <w:t xml:space="preserve">вид    </w:t>
              <w:br/>
              <w:t xml:space="preserve">эконо- </w:t>
              <w:br/>
              <w:t xml:space="preserve">миче-  </w:t>
              <w:br/>
              <w:t xml:space="preserve">ской   </w:t>
              <w:br/>
              <w:t xml:space="preserve">дея-   </w:t>
              <w:br/>
              <w:t xml:space="preserve">тель-  </w:t>
              <w:br/>
              <w:t xml:space="preserve">ности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работа- </w:t>
              <w:br/>
              <w:t xml:space="preserve">ющих до </w:t>
              <w:br/>
              <w:t xml:space="preserve">начала  </w:t>
              <w:br/>
              <w:t>реализа-</w:t>
              <w:br/>
              <w:t xml:space="preserve">ции мер </w:t>
              <w:br/>
              <w:t>по опти-</w:t>
              <w:br/>
              <w:t xml:space="preserve">мизации </w:t>
              <w:br/>
              <w:t xml:space="preserve">произ-  </w:t>
              <w:br/>
              <w:t xml:space="preserve">водства </w:t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характере и результатах</w:t>
              <w:br/>
              <w:t xml:space="preserve">реализуемых работодателем мер по </w:t>
              <w:br/>
              <w:t xml:space="preserve">оптимизации производства     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характере и результатах      </w:t>
              <w:br/>
              <w:t xml:space="preserve">проведенных Гострудинспекцией         </w:t>
              <w:br/>
              <w:t xml:space="preserve">надзорно-контрольных мероприятий    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приня- </w:t>
              <w:br/>
              <w:t xml:space="preserve">тых    </w:t>
              <w:br/>
              <w:t xml:space="preserve">Гос-   </w:t>
              <w:br/>
              <w:t>трудин-</w:t>
              <w:br/>
              <w:t xml:space="preserve">спек-  </w:t>
              <w:br/>
              <w:t xml:space="preserve">цией   </w:t>
              <w:br/>
              <w:t xml:space="preserve">мер    </w:t>
              <w:br/>
              <w:t>инспек-</w:t>
              <w:br/>
              <w:t xml:space="preserve">тор-   </w:t>
              <w:br/>
              <w:t xml:space="preserve">ского  </w:t>
              <w:br/>
              <w:t xml:space="preserve">реаги- </w:t>
              <w:br/>
              <w:t>рования</w:t>
              <w:br/>
              <w:t xml:space="preserve">&lt;*&gt;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работ-</w:t>
              <w:br/>
              <w:t>ников,</w:t>
              <w:br/>
              <w:t xml:space="preserve">под-  </w:t>
              <w:br/>
              <w:t xml:space="preserve">лежа- </w:t>
              <w:br/>
              <w:t xml:space="preserve">щих   </w:t>
              <w:br/>
              <w:t>сокра-</w:t>
              <w:br/>
              <w:t xml:space="preserve">щению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работ- </w:t>
              <w:br/>
              <w:t xml:space="preserve">ников, </w:t>
              <w:br/>
              <w:t xml:space="preserve">пере-  </w:t>
              <w:br/>
              <w:t xml:space="preserve">веден- </w:t>
              <w:br/>
              <w:t xml:space="preserve">ных на </w:t>
              <w:br/>
              <w:t xml:space="preserve">режим  </w:t>
              <w:br/>
              <w:t xml:space="preserve">непол- </w:t>
              <w:br/>
              <w:t xml:space="preserve">ного   </w:t>
              <w:br/>
              <w:t>рабоче-</w:t>
              <w:br/>
              <w:t>го вре-</w:t>
              <w:br/>
              <w:t xml:space="preserve">мени,  </w:t>
              <w:br/>
              <w:t>в т.ч.: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работ- </w:t>
              <w:br/>
              <w:t xml:space="preserve">ников, </w:t>
              <w:br/>
              <w:t>отправ-</w:t>
              <w:br/>
              <w:t xml:space="preserve">ленных </w:t>
              <w:br/>
              <w:t xml:space="preserve">в от-  </w:t>
              <w:br/>
              <w:t xml:space="preserve">пуск   </w:t>
              <w:br/>
              <w:t xml:space="preserve">без    </w:t>
              <w:br/>
              <w:t xml:space="preserve">сохра- </w:t>
              <w:br/>
              <w:t xml:space="preserve">нения  </w:t>
              <w:br/>
              <w:t xml:space="preserve">содер- </w:t>
              <w:br/>
              <w:t xml:space="preserve">жания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работников,</w:t>
              <w:br/>
              <w:t>находящихся</w:t>
              <w:br/>
              <w:t>в простое с</w:t>
              <w:br/>
              <w:t xml:space="preserve">оплатой  </w:t>
              <w:br/>
              <w:t xml:space="preserve">просто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ру- </w:t>
              <w:br/>
              <w:t>чения</w:t>
              <w:br/>
              <w:t>рабо-</w:t>
              <w:br/>
              <w:t>тода-</w:t>
              <w:br/>
              <w:t xml:space="preserve">телю </w:t>
              <w:br/>
              <w:t xml:space="preserve">акта </w:t>
              <w:br/>
              <w:t xml:space="preserve">про- </w:t>
              <w:br/>
              <w:t>вер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выявленных</w:t>
              <w:br/>
              <w:t xml:space="preserve">нарушений </w:t>
              <w:br/>
              <w:t xml:space="preserve">трудового </w:t>
              <w:br/>
              <w:t xml:space="preserve">законода- </w:t>
              <w:br/>
              <w:t>тельства с</w:t>
              <w:br/>
              <w:t xml:space="preserve">указанием </w:t>
              <w:br/>
              <w:t>нарушенных</w:t>
              <w:br/>
              <w:t xml:space="preserve">правовых  </w:t>
              <w:br/>
              <w:t>норм (час-</w:t>
              <w:br/>
              <w:t xml:space="preserve">тей и     </w:t>
              <w:br/>
              <w:t xml:space="preserve">статей    </w:t>
              <w:br/>
              <w:t xml:space="preserve">ТК РФ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    </w:t>
              <w:br/>
              <w:t xml:space="preserve">номер </w:t>
              <w:br/>
              <w:t>предъ-</w:t>
              <w:br/>
              <w:t>явлен-</w:t>
              <w:br/>
              <w:t xml:space="preserve">ного  </w:t>
              <w:br/>
              <w:t xml:space="preserve">рабо- </w:t>
              <w:br/>
              <w:t xml:space="preserve">тода- </w:t>
              <w:br/>
              <w:t xml:space="preserve">телю  </w:t>
              <w:br/>
              <w:t xml:space="preserve">пред- </w:t>
              <w:br/>
              <w:t xml:space="preserve">писа- </w:t>
              <w:br/>
              <w:t xml:space="preserve">ния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ривлечении</w:t>
              <w:br/>
              <w:t>к ответственности лиц,</w:t>
              <w:br/>
              <w:t>виновных в допущенных</w:t>
              <w:br/>
              <w:t xml:space="preserve">правонарушениях   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оштра-</w:t>
              <w:br/>
              <w:t>фован-</w:t>
              <w:br/>
              <w:t xml:space="preserve">ных   </w:t>
              <w:br/>
              <w:t xml:space="preserve">долж- </w:t>
              <w:br/>
              <w:t xml:space="preserve">ност- </w:t>
              <w:br/>
              <w:t xml:space="preserve">ных   </w:t>
              <w:br/>
              <w:t xml:space="preserve">лиц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 xml:space="preserve">нало- </w:t>
              <w:br/>
              <w:t>женных</w:t>
              <w:br/>
              <w:t>денеж-</w:t>
              <w:br/>
              <w:t xml:space="preserve">ных   </w:t>
              <w:br/>
              <w:t xml:space="preserve">штра- </w:t>
              <w:br/>
              <w:t xml:space="preserve">фов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 xml:space="preserve">прото-  </w:t>
              <w:br/>
              <w:t xml:space="preserve">кола,   </w:t>
              <w:br/>
              <w:t xml:space="preserve">направ- </w:t>
              <w:br/>
              <w:t xml:space="preserve">ленного </w:t>
              <w:br/>
              <w:t>в судеб-</w:t>
              <w:br/>
              <w:t xml:space="preserve">ные ор- </w:t>
              <w:br/>
              <w:t xml:space="preserve">ганы (с </w:t>
              <w:br/>
              <w:t xml:space="preserve">указа-  </w:t>
              <w:br/>
              <w:t xml:space="preserve">нием    </w:t>
              <w:br/>
              <w:t xml:space="preserve">статей  </w:t>
              <w:br/>
              <w:t>КоАП РФ)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/3  </w:t>
              <w:br/>
              <w:t xml:space="preserve">та-  </w:t>
              <w:br/>
              <w:t xml:space="preserve">риф- </w:t>
              <w:br/>
              <w:t xml:space="preserve">ной  </w:t>
              <w:br/>
              <w:t>став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/3  </w:t>
              <w:br/>
              <w:t>сред-</w:t>
              <w:br/>
              <w:t xml:space="preserve">него </w:t>
              <w:br/>
              <w:t>зара-</w:t>
              <w:br/>
              <w:t>ботка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-</w:t>
              <w:br/>
              <w:t>де-</w:t>
              <w:br/>
              <w:t xml:space="preserve">ли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атко излагаются меры и действия работодателя, принятые в результате предъявленных инспекцией требований (отмена принятых им решений и приказов, обжалование действий госинспекторов труд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труду и занятост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-контрольных мероприятиях, проведенных в отношении хозяйствующих субъектов, осуществляющих меры по оптимизации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