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й службе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03-17-20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УТЭ-Э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ведения о надзорной и контрольной деятельности на объект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контрольных государственному энергетическому надзор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 за ______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УТЭН)      (3, 6, 9 месяцев и г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4860"/>
        <w:gridCol w:w="1215"/>
        <w:gridCol w:w="1350"/>
        <w:gridCol w:w="405"/>
        <w:gridCol w:w="405"/>
        <w:gridCol w:w="405"/>
        <w:gridCol w:w="405"/>
        <w:gridCol w:w="404"/>
      </w:tblGrid>
      <w:tr>
        <w:trPr>
          <w:trHeight w:val="360" w:hRule="atLeast"/>
          <w:cantSplit w:val="true"/>
        </w:trPr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 </w:t>
            </w:r>
          </w:p>
        </w:tc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по</w:t>
              <w:br/>
              <w:t xml:space="preserve">феде-   </w:t>
              <w:br/>
              <w:t>ральному</w:t>
              <w:br/>
              <w:t>округу с</w:t>
              <w:br/>
              <w:t xml:space="preserve">начала  </w:t>
              <w:br/>
              <w:t xml:space="preserve">года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</w:t>
              <w:br/>
              <w:t>федераль-</w:t>
              <w:br/>
              <w:t xml:space="preserve">ному     </w:t>
              <w:br/>
              <w:t>округу за</w:t>
              <w:br/>
              <w:t xml:space="preserve">отчетный </w:t>
              <w:br/>
              <w:t xml:space="preserve">период   </w:t>
            </w:r>
          </w:p>
        </w:tc>
        <w:tc>
          <w:tcPr>
            <w:tcW w:w="20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по</w:t>
              <w:br/>
              <w:t xml:space="preserve">субъектам РФ </w:t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днадзорных организаций     </w:t>
              <w:br/>
              <w:t xml:space="preserve">(юридических лиц):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луатирующих электростанции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луатирующих гидротехнические   </w:t>
              <w:br/>
              <w:t xml:space="preserve">сооружения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риятий электрических сетей,   </w:t>
              <w:br/>
              <w:t xml:space="preserve">всего                              </w:t>
              <w:br/>
              <w:t xml:space="preserve">в том числе: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1.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передачей электроэнергии до 500  </w:t>
              <w:br/>
              <w:t xml:space="preserve">млн. кВт.ч в год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3.2.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передачей электроэнергии свыше   </w:t>
              <w:br/>
              <w:t xml:space="preserve">500 млн. кВт.ч в год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.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риятий тепловых сетей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5.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уществляющих деятельность по     </w:t>
              <w:br/>
              <w:t xml:space="preserve">оперативно-диспетчерскому          </w:t>
              <w:br/>
              <w:t xml:space="preserve">управлению в ЕЭС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днадзорных объектов: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станций, всего              </w:t>
              <w:br/>
              <w:t xml:space="preserve">в том числе: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1.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пловых, всего                    </w:t>
              <w:br/>
              <w:t xml:space="preserve">из них: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.1.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ностью до 500 МВт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1.2.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щностью свыше 500 МВт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.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идравлических, всего              </w:t>
              <w:br/>
              <w:t xml:space="preserve">из них: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.1.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ностью до 1000 МВт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2.2.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щностью свыше 1000 МВт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лок-станций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лых (технологических)            </w:t>
              <w:br/>
              <w:t xml:space="preserve">электростанций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4.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тельных, всего                   </w:t>
              <w:br/>
              <w:t xml:space="preserve">в том числе: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.1.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енных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4.2.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опительно-производственных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4.3.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опительных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5.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ний электропередачи, всего, км   </w:t>
              <w:br/>
              <w:t xml:space="preserve">в том числе: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5.1.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яжением до 1 кВ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5.2.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пряжением от 1 кВ до 110 кВ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5.3.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пряжением 110 кВ и выше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6.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станций, всего                  </w:t>
              <w:br/>
              <w:t xml:space="preserve">в том числе: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6.1.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яжением до 110 кВ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6.2.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пряжением 110 кВ и выше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7.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ителей электроэнергии, всего </w:t>
              <w:br/>
              <w:t xml:space="preserve">из них: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7.1.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мышленные и приравненные к ним  </w:t>
              <w:br/>
              <w:t xml:space="preserve">потребители, всего                 </w:t>
              <w:br/>
              <w:t xml:space="preserve">в том числе с годовым потреблением </w:t>
              <w:br/>
              <w:t xml:space="preserve">(млн. кВт.ч):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7.1.1.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1 (включительно)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7.1.2.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1 до 5 (включительно)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7.1.3.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5 до 10 (включительно)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7.1.4.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10 до 100 (включительно)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7.1.5.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ыше 100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7.2.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промышленные потребители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7.3.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требители ЖКХ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7.4.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требители сельского хозяйства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8.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ителей тепловой энергии,     </w:t>
              <w:br/>
              <w:t xml:space="preserve">всего                              </w:t>
              <w:br/>
              <w:t xml:space="preserve">из них: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8.1.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мышленные и приравненные к ним, </w:t>
              <w:br/>
              <w:t xml:space="preserve">всего                              </w:t>
              <w:br/>
              <w:t xml:space="preserve">в том числе с годовым потреблением </w:t>
              <w:br/>
              <w:t xml:space="preserve">(тыс. Гкал):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8.1.1.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5 (включительно)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8.1.2.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5 до 10 (включительно)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8.1.3.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10 до 50 (включительно)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8.1.4.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50 до 100 (включительно)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8.1.5.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ыше 100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8.2.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промышленные потребители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8.3.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требители ЖКХ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8.4.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требители сельского хозяйства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9.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идротехнические сооружения (без   </w:t>
              <w:br/>
              <w:t xml:space="preserve">учета гидроэлектростанций)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роведенных обследований,    </w:t>
              <w:br/>
              <w:t xml:space="preserve">всего                              </w:t>
              <w:br/>
              <w:t xml:space="preserve">из них: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ых, всего                    </w:t>
              <w:br/>
              <w:t xml:space="preserve">в том числе: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энергоснабжающим организациям: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1.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лексных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2.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матических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3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обследования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отребителям электрической энергии: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4.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лексных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5.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матических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6.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обследования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отребителям тепловой энергии: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7.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лексных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8.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матических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9.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обследования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организациям, осуществляющим деятельность </w:t>
              <w:br/>
              <w:t>по оперативно-диспетчерскому управлению в ЕЭС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10.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лексных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11.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матических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12.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обследования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плановых, всего                 </w:t>
              <w:br/>
              <w:t xml:space="preserve">в том числе: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1.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выполнению предписаний, всего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2.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обращении граждан,             </w:t>
              <w:br/>
              <w:t xml:space="preserve">юридических лиц и индивидуальных   </w:t>
              <w:br/>
              <w:t xml:space="preserve">предпринимателей с жалобами по     </w:t>
              <w:br/>
              <w:t xml:space="preserve">нарушениям их прав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3.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обследования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о нарушений обязательных    </w:t>
              <w:br/>
              <w:t xml:space="preserve">требований нормативных документов, </w:t>
              <w:br/>
              <w:t xml:space="preserve">всего                              </w:t>
              <w:br/>
              <w:t xml:space="preserve">в том числе: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ил безопасности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2.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авил работы с персоналом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3.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авил эксплуатации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4.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авил устройства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5.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дено обследований поднадзорных</w:t>
              <w:br/>
              <w:t xml:space="preserve">организаций по контролю за         </w:t>
              <w:br/>
              <w:t xml:space="preserve">подготовкой и прохождением ОЗП     </w:t>
              <w:br/>
              <w:t xml:space="preserve">в том числе: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.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станций АО-энерго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2.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лок-станций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3.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приятий электрических сетей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4.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риятий тепловых сетей         </w:t>
              <w:br/>
              <w:t xml:space="preserve">в том числе: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4.1.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тельных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5.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й, осуществляющих        </w:t>
              <w:br/>
              <w:t xml:space="preserve">деятельность по оперативно-        </w:t>
              <w:br/>
              <w:t xml:space="preserve">диспетчерскому управлению в        </w:t>
              <w:br/>
              <w:t xml:space="preserve">электроэнергетике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смотрено проектов               </w:t>
              <w:br/>
              <w:t xml:space="preserve">энергоустановок на соответствие    </w:t>
              <w:br/>
              <w:t xml:space="preserve">нормам и правилам, всего           </w:t>
              <w:br/>
              <w:t xml:space="preserve">в том числе: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установок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2.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плоустановок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предписаний об отстранении  </w:t>
              <w:br/>
              <w:t xml:space="preserve">от работы в энергоустановках       </w:t>
              <w:br/>
              <w:t xml:space="preserve">человек, всего                     </w:t>
              <w:br/>
              <w:t xml:space="preserve">в том числе: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1.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электроустановках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2.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еплоустановках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3.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ГТС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делано представлений и обращений в</w:t>
              <w:br/>
              <w:t>органы власти, прокуратуры, суды по</w:t>
              <w:br/>
              <w:t xml:space="preserve">вопросам электробезопасности и     </w:t>
              <w:br/>
              <w:t xml:space="preserve">техническому состоянию             </w:t>
              <w:br/>
              <w:t xml:space="preserve">энергообъектов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нен временный запрет          </w:t>
              <w:br/>
              <w:t xml:space="preserve">деятельности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лено протоколов об           </w:t>
              <w:br/>
              <w:t xml:space="preserve">административных правонарушениях   </w:t>
              <w:br/>
              <w:t xml:space="preserve">в том числе: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1.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б административном приостановлении</w:t>
              <w:br/>
              <w:t xml:space="preserve">деятельности всего                 </w:t>
              <w:br/>
              <w:t xml:space="preserve">в том числе: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1.1.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эксплуатации электроустановок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1.2.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эксплуатации тепловых установок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1.3.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эксплуатации ГТС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1.4.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оперативно-диспетчерскому       </w:t>
              <w:br/>
              <w:t xml:space="preserve">управлению в электроэнергетике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2.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ложено штрафов в тыс. руб., всего</w:t>
              <w:br/>
              <w:t xml:space="preserve">из них: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2.1.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ыскано, тыс. руб.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но материалов в правоохрани- </w:t>
              <w:br/>
              <w:t xml:space="preserve">тельные органы на нарушителей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1.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буждено уголовных дел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2.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азано в возбуждении уголовного  </w:t>
              <w:br/>
              <w:t xml:space="preserve">дела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ущено в эксплуатацию новых,     </w:t>
              <w:br/>
              <w:t xml:space="preserve">реконструированных энергоустановок </w:t>
              <w:br/>
              <w:t xml:space="preserve">и при смене собственника           </w:t>
              <w:br/>
              <w:t xml:space="preserve">в том числе: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1.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установок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2.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пловых установок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лицензий по продаже         </w:t>
              <w:br/>
              <w:t xml:space="preserve">электрической энергии гражданам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о проверок на соблюдение   </w:t>
              <w:br/>
              <w:t xml:space="preserve">лицензионных требований и условий  </w:t>
              <w:br/>
              <w:t xml:space="preserve">соискателями лицензии на           </w:t>
              <w:br/>
              <w:t xml:space="preserve">осуществление деятельности по      </w:t>
              <w:br/>
              <w:t xml:space="preserve">продаже электрической энергии      </w:t>
              <w:br/>
              <w:t xml:space="preserve">гражданам, всего                   </w:t>
              <w:br/>
              <w:t xml:space="preserve">в том числе: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1.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й, которые               </w:t>
              <w:br/>
              <w:t xml:space="preserve">обслуживают граждан - потребителей </w:t>
              <w:br/>
              <w:t xml:space="preserve">электрической энергии в количестве </w:t>
              <w:br/>
              <w:t xml:space="preserve">до 10 тыс.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2.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й, которые обслуживают   </w:t>
              <w:br/>
              <w:t xml:space="preserve">граждан - потребителей электриче-  </w:t>
              <w:br/>
              <w:t xml:space="preserve">ской энергии в количестве от 10    </w:t>
              <w:br/>
              <w:t xml:space="preserve">тыс. и свыше (по указанию Управле- </w:t>
              <w:br/>
              <w:t>ния по надзору в электроэнергетике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ошло инцидентов на            </w:t>
              <w:br/>
              <w:t xml:space="preserve">поднадзорных объектах, всего       </w:t>
              <w:br/>
              <w:t xml:space="preserve">в том числе: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1.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электроустановках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.2.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епловых установках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.3.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ГТС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.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ошло аварий на поднадзорных   </w:t>
              <w:br/>
              <w:t xml:space="preserve">объектах, всего                    </w:t>
              <w:br/>
              <w:t xml:space="preserve">в т.ч.: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.1.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электроустановках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.2.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епловых установках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.3.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ГТС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.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ошло несчастных случаев на    </w:t>
              <w:br/>
              <w:t xml:space="preserve">производстве, всего                </w:t>
              <w:br/>
              <w:t xml:space="preserve">в том числе: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.1.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электроустановках, всего         </w:t>
              <w:br/>
              <w:t xml:space="preserve">из них: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.1.1.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упповых, всего                   </w:t>
              <w:br/>
              <w:t xml:space="preserve">в том числе: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.1.1.1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 смертельным исходом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.1.2.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 смертельным исходом (не более   </w:t>
              <w:br/>
              <w:t xml:space="preserve">одного пострадавшего)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.2.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епловых установках, всего       </w:t>
              <w:br/>
              <w:t xml:space="preserve">из них: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.2.1.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упповых, всего                   </w:t>
              <w:br/>
              <w:t xml:space="preserve">в том числе: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.2.1.1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 смертельным исходом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.2.2.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 смертельным исходом (не более   </w:t>
              <w:br/>
              <w:t xml:space="preserve">одного пострадавшего)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.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пострадавших в          </w:t>
              <w:br/>
              <w:t xml:space="preserve">несчастных случаях на производстве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.1.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электроустановках, всего         </w:t>
              <w:br/>
              <w:t xml:space="preserve">в том числе: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.1.1.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ртельных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.1.2.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овых, всего                   </w:t>
              <w:br/>
              <w:t xml:space="preserve">в том числе: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.1.2.1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легким исходом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.1.2.2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тяжелым исходом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.1.2.3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 смертельным исходом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.2.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еплоустановках, всего           </w:t>
              <w:br/>
              <w:t xml:space="preserve">в том числе: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.2.1.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ртельных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.2.2.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овых, всего                   </w:t>
              <w:br/>
              <w:t xml:space="preserve">в том числе: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.2.2.1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легким исходом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.2.2.2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тяжелым исходом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.2.2.3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 смертельным исходом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Ф.И.О. и подпись руководителя МТУ, УТЭН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2</Words>
  <Characters>11851</Characters>
  <CharactersWithSpaces>101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1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4:31:00Z</dcterms:modified>
  <cp:revision>2</cp:revision>
  <dc:subject>Сведения</dc:subject>
  <dc:title>Сведения о надзорной и контрольной деятельности на объектах, подконтрольных государственному энергетическому надзору управления по технологическому и экологическому надзору Ростехнадзора. Форма № УТЭ-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