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надзорной и контро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надзору за оборудованием, работающим под давл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29"/>
        <w:gridCol w:w="946"/>
        <w:gridCol w:w="674"/>
        <w:gridCol w:w="541"/>
        <w:gridCol w:w="539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</w:t>
              <w:br/>
              <w:t xml:space="preserve">терр. </w:t>
              <w:br/>
              <w:t>органу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по субъектам</w:t>
              <w:br/>
              <w:t xml:space="preserve">РФ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рганизаций       </w:t>
              <w:br/>
              <w:t xml:space="preserve">(юридических лиц), всего             </w:t>
              <w:br/>
              <w:t xml:space="preserve">из них: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ов - изготовителей оборудования,</w:t>
              <w:br/>
              <w:t xml:space="preserve">работающего под давлением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технических       </w:t>
              <w:br/>
              <w:t xml:space="preserve">устройств, всего                     </w:t>
              <w:br/>
              <w:t xml:space="preserve">из них: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вых и водогрейных котлов, всего  </w:t>
              <w:br/>
              <w:t xml:space="preserve">в том числе: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етических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удов, работающих под давлением,   </w:t>
              <w:br/>
              <w:t xml:space="preserve">всего                                </w:t>
              <w:br/>
              <w:t xml:space="preserve">из них: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быстросъемными крышками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опроводов пара и горячей воды    </w:t>
              <w:br/>
              <w:t xml:space="preserve">(км)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наполнительных станций и         </w:t>
              <w:br/>
              <w:t xml:space="preserve">испытательных пунктов баллонов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обследований,      </w:t>
              <w:br/>
              <w:t xml:space="preserve">контрольных проверок объектов        </w:t>
              <w:br/>
              <w:t xml:space="preserve">надзора, всего                       </w:t>
              <w:br/>
              <w:t xml:space="preserve">из них: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вых и водогрейных котлов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удов, работающих под давление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опроводов пара и горячей воды    </w:t>
              <w:br/>
              <w:t xml:space="preserve">(км)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наполнительных станций и         </w:t>
              <w:br/>
              <w:t xml:space="preserve">испытательных пунктов баллонов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й и контрольной деятельности управления по технологическому и экологическому надзору Ростехнадзора по надзору за оборудованием, работающим под давлением. Форма №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