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надзорной и контро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надзору за подъемными сооруж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за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УТЭН)         (6 месяцев и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4859"/>
        <w:gridCol w:w="946"/>
        <w:gridCol w:w="539"/>
        <w:gridCol w:w="676"/>
        <w:gridCol w:w="539"/>
      </w:tblGrid>
      <w:tr>
        <w:trPr>
          <w:trHeight w:val="48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 </w:t>
            </w:r>
          </w:p>
        </w:tc>
        <w:tc>
          <w:tcPr>
            <w:tcW w:w="4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по  </w:t>
              <w:br/>
              <w:t xml:space="preserve">терр. </w:t>
              <w:br/>
              <w:t>органу</w:t>
            </w:r>
          </w:p>
        </w:tc>
        <w:tc>
          <w:tcPr>
            <w:tcW w:w="1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  <w:br/>
              <w:t>по субъектам</w:t>
              <w:br/>
              <w:t xml:space="preserve">РФ   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днадзорных организаций     </w:t>
              <w:br/>
              <w:t xml:space="preserve">(юридических лиц), из них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одов - изготовителей подъемных  </w:t>
              <w:br/>
              <w:t xml:space="preserve">сооружений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однадзорных технических     </w:t>
              <w:br/>
              <w:t xml:space="preserve">устройств, из них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нов, из них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ечественного производства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2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портного производства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3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товых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4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зловых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5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шенных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7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ртальных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8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ьных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9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невмоколесных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0.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усеничных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1.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лезнодорожных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2.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ьных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3.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нов-манипуляторов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4.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нов-трубоукладчиков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ъемников (вышек)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фтов, из них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1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сажирских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.1.1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ечественного производства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.1.2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портного производства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2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овых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.2.1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ечественного производства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3.2.2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портного производства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3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ьничных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весных канатных дорог, из них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1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сажирских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4.1.1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ечественного производства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4.1.2.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портного производства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2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узовых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.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ксировочных канатных дорог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.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уникулеров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.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скалаторов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.1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ечественного производства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.2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портного производства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.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пассажирских строительных     </w:t>
              <w:br/>
              <w:t xml:space="preserve">подъемников, подъемников для       </w:t>
              <w:br/>
              <w:t xml:space="preserve">инвалидов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однадзорных технических     </w:t>
              <w:br/>
              <w:t>устройств, отработавших нормативный</w:t>
              <w:br/>
              <w:t xml:space="preserve">срок службы, из них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шедших диагностирование с прод- </w:t>
              <w:br/>
              <w:t xml:space="preserve">лением срока эксплуатации, всего   </w:t>
              <w:br/>
              <w:t xml:space="preserve">из них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нов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2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ъемников (вышек)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3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фтов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4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весных канатных дорог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5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ксировочных канатных дорог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6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уникулеров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7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скалаторов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8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пассажирских строительных     </w:t>
              <w:br/>
              <w:t xml:space="preserve">подъемников, подъемников для       </w:t>
              <w:br/>
              <w:t xml:space="preserve">инвалидов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нятых с регистрации (списанных)   </w:t>
              <w:br/>
              <w:t xml:space="preserve">технических устройств, всего       </w:t>
              <w:br/>
              <w:t xml:space="preserve">из них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1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нов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2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ъемников (вышек)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3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фтов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4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весных канатных дорог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5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ксировочных канатных дорог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6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уникулеров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7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скалаторов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8.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пассажирских строительных     </w:t>
              <w:br/>
              <w:t xml:space="preserve">подъемников, подъемников для       </w:t>
              <w:br/>
              <w:t xml:space="preserve">инвалидов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проведенных обследований,    </w:t>
              <w:br/>
              <w:t xml:space="preserve">контрольных проверок объектов      </w:t>
              <w:br/>
              <w:t xml:space="preserve">надзора, из них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нов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ъемников (вышек)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3.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фтов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4.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весных канатных дорог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5.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уксировочных канатных дорог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6.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уникулеров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7.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скалаторов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8.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пассажирских строительных     </w:t>
              <w:br/>
              <w:t xml:space="preserve">подъемников, подъемников для       </w:t>
              <w:br/>
              <w:t xml:space="preserve">инвалидов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УТЭН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2</Words>
  <Characters>4497</Characters>
  <CharactersWithSpaces>3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дзорной и контрольной деятельности управления по технологическому и экологическому надзору Ростехнадзора по надзору за подъемными сооружениями. Форма № П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