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надзорной и контро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надзору в угольной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за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ТЭН)         (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455"/>
        <w:gridCol w:w="1214"/>
        <w:gridCol w:w="676"/>
        <w:gridCol w:w="675"/>
        <w:gridCol w:w="674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по терр.</w:t>
              <w:br/>
              <w:t xml:space="preserve">органу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 xml:space="preserve">субъектам РФ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организаций  </w:t>
              <w:br/>
              <w:t xml:space="preserve">(юридических лиц)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днадзорных объектов     </w:t>
              <w:br/>
              <w:t xml:space="preserve">в том числе: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ольных шахт/введенных в       </w:t>
              <w:br/>
              <w:t xml:space="preserve">эксплуатацию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ольных шахт, находящихся в    </w:t>
              <w:br/>
              <w:t xml:space="preserve">стадии ликвидации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анцевых шахт/введенных в      </w:t>
              <w:br/>
              <w:t xml:space="preserve">эксплуатацию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анцевых шахт, находящихся в   </w:t>
              <w:br/>
              <w:t xml:space="preserve">стадии ликвидации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ольных разрезов/введенных в   </w:t>
              <w:br/>
              <w:t xml:space="preserve">эксплуатацию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езов, находящихся в стадии  </w:t>
              <w:br/>
              <w:t xml:space="preserve">ликвидации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гатительных (брикетных)      </w:t>
              <w:br/>
              <w:t xml:space="preserve">фабрик/введенных в эксплуатацию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гатительных фабрик,          </w:t>
              <w:br/>
              <w:t xml:space="preserve">находящихся в стадии ликвидаци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ахтостроительных организаций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исных складов ВМ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водов ВГСЧ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дротехнических сооружений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роведенных обследований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ивных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х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сных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верок боеготовности    </w:t>
              <w:br/>
              <w:t xml:space="preserve">взводов ВГСЧ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роведенных учебных трево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ыявленных нарушений      </w:t>
              <w:br/>
              <w:t xml:space="preserve">правил и норм                   </w:t>
              <w:br/>
              <w:t xml:space="preserve">в том числе: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шахтах, из них: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ов крепления очистных и  </w:t>
              <w:br/>
              <w:t xml:space="preserve">подготовительных выработок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еспеченность расчетным      </w:t>
              <w:br/>
              <w:t>количеством воздуха в очистных и</w:t>
              <w:br/>
              <w:t xml:space="preserve">подготовительных выработках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вого режима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ылевого режима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5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равность или преднамеренный</w:t>
              <w:br/>
              <w:t xml:space="preserve">вывод из строя аппаратуры       </w:t>
              <w:br/>
              <w:t xml:space="preserve">контроля качества и количества  </w:t>
              <w:br/>
              <w:t xml:space="preserve">воздуха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6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й по предупреждению   </w:t>
              <w:br/>
              <w:t xml:space="preserve">внезапных выбросов угля и газ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7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й по предупреждению   </w:t>
              <w:br/>
              <w:t xml:space="preserve">горных ударов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8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одземном транспорте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9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электромеханическом хозяйстве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1.10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взрывных работах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1.1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ротивопожарной защите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разрезах, из них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портов горных работ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транспорт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электротехническом хозяйстве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взрывных работах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ность на шахтах действу-</w:t>
              <w:br/>
              <w:t xml:space="preserve">ющих горных выработок, тыс. км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соответствуют требованиям    </w:t>
              <w:br/>
              <w:t xml:space="preserve">правил безопасности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шахт по группам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группа по газу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группа по газу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группа по газу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шахт, требующих           </w:t>
              <w:br/>
              <w:t xml:space="preserve">реконструкции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тся реконструкция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йденных стволов   </w:t>
              <w:br/>
              <w:t xml:space="preserve">(скважин)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задействованных в схемах     </w:t>
              <w:br/>
              <w:t xml:space="preserve">вентиляции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вентиляторных установок   </w:t>
              <w:br/>
              <w:t xml:space="preserve">в том числе: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енных ВГП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2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овь построенных ВГП (п/ф)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3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еденных в работу дегазационных</w:t>
              <w:br/>
              <w:t xml:space="preserve">установок (п/ф)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дъемных машин           </w:t>
              <w:br/>
              <w:t xml:space="preserve">в том числе: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х замене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2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ненных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клонных полей            </w:t>
              <w:br/>
              <w:t xml:space="preserve">в том числе: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триваемых по бремсберговой </w:t>
              <w:br/>
              <w:t xml:space="preserve">схеме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аклонных выработок,      </w:t>
              <w:br/>
              <w:t xml:space="preserve">оборудованных ленточными        </w:t>
              <w:br/>
              <w:t xml:space="preserve">конвейерами                     </w:t>
              <w:br/>
              <w:t xml:space="preserve">в том числе: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еобособленным проветриванием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2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исходящей струей воздуха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объем добычи угля, млн. </w:t>
              <w:br/>
              <w:t xml:space="preserve">т                               </w:t>
              <w:br/>
              <w:t xml:space="preserve">в том числе: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земным способом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2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рытым способом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ой объем вскрышных работ на</w:t>
              <w:br/>
              <w:t xml:space="preserve">разрезах, млн. куб. м, по плану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численность работающих,   </w:t>
              <w:br/>
              <w:t xml:space="preserve">чел.                            </w:t>
              <w:br/>
              <w:t xml:space="preserve">в том числе: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одземных работах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нспекторов, осуще-  </w:t>
              <w:br/>
              <w:t xml:space="preserve">ствляющих надзор за угольными   </w:t>
              <w:br/>
              <w:t xml:space="preserve">предприятиями, всего, чел.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овмещают данный вид     </w:t>
              <w:br/>
              <w:t xml:space="preserve">надзора с другими, чел.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51</Characters>
  <CharactersWithSpaces>4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дзорной и контрольной деятельности управления по технологическому и экологическому надзору Ростехнадзора по надзору в угольной промышленности. Форма № 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