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едения о надзорной и контро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надзору за охраной недр и маркшейдерскими рабо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за 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УТЭН)         (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320"/>
        <w:gridCol w:w="945"/>
        <w:gridCol w:w="539"/>
        <w:gridCol w:w="406"/>
        <w:gridCol w:w="539"/>
        <w:gridCol w:w="946"/>
        <w:gridCol w:w="945"/>
        <w:gridCol w:w="675"/>
        <w:gridCol w:w="675"/>
        <w:gridCol w:w="1215"/>
        <w:gridCol w:w="675"/>
        <w:gridCol w:w="944"/>
        <w:gridCol w:w="675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 xml:space="preserve">по  </w:t>
              <w:br/>
              <w:t>терр.</w:t>
              <w:br/>
              <w:t>органу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по</w:t>
              <w:br/>
              <w:t xml:space="preserve">субъектам </w:t>
              <w:br/>
              <w:t>Российской</w:t>
              <w:br/>
              <w:t xml:space="preserve">Федерации </w:t>
            </w:r>
          </w:p>
        </w:tc>
        <w:tc>
          <w:tcPr>
            <w:tcW w:w="6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отраслям промышленности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те-</w:t>
              <w:br/>
              <w:t xml:space="preserve">газо- </w:t>
              <w:br/>
              <w:t xml:space="preserve">добы- </w:t>
              <w:br/>
              <w:t>вающа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голь-</w:t>
              <w:br/>
              <w:t xml:space="preserve">ная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-</w:t>
              <w:br/>
              <w:t xml:space="preserve">но- </w:t>
              <w:br/>
              <w:t>руд-</w:t>
              <w:br/>
              <w:t xml:space="preserve">ная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удна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-</w:t>
              <w:br/>
              <w:t xml:space="preserve">но- </w:t>
              <w:br/>
              <w:t xml:space="preserve">хи- </w:t>
              <w:br/>
              <w:t xml:space="preserve">ми- </w:t>
              <w:br/>
              <w:t xml:space="preserve">че- </w:t>
              <w:br/>
              <w:t>ска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дро-</w:t>
              <w:br/>
              <w:t xml:space="preserve">мине- </w:t>
              <w:br/>
              <w:t xml:space="preserve">рало- </w:t>
              <w:br/>
              <w:t xml:space="preserve">гиче- </w:t>
              <w:br/>
              <w:t xml:space="preserve">ская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</w:t>
              <w:br/>
              <w:t>общерас-</w:t>
              <w:br/>
              <w:t>простра-</w:t>
              <w:br/>
              <w:t xml:space="preserve">ненные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рганизаций </w:t>
              <w:br/>
              <w:t xml:space="preserve">(юридических лиц)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надзорных объектов    </w:t>
              <w:br/>
              <w:t xml:space="preserve">(технических единиц) &lt;16&gt;      </w:t>
              <w:br/>
              <w:t xml:space="preserve">в том числе: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быче полезных ископаемы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ереработке минерального    </w:t>
              <w:br/>
              <w:t xml:space="preserve">сырья &lt;17&gt;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спользованию недр в целях, </w:t>
              <w:br/>
              <w:t>не связанных с добычей полезных</w:t>
              <w:br/>
              <w:t xml:space="preserve">ископаемых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роведенных обследований </w:t>
              <w:br/>
              <w:t xml:space="preserve">в том числе: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х по охране недр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евых по охране недр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выявленных нарушений тре-</w:t>
              <w:br/>
              <w:t>бований правил и норм по охране</w:t>
              <w:br/>
              <w:t xml:space="preserve">недр и рациональному использо- </w:t>
              <w:br/>
              <w:t xml:space="preserve">ванию минеральных ресурсов     </w:t>
              <w:br/>
              <w:t xml:space="preserve">в том числе: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контроле за реализацией    </w:t>
              <w:br/>
              <w:t xml:space="preserve">технических проектов (техноло- </w:t>
              <w:br/>
              <w:t xml:space="preserve">гических проектных документов) </w:t>
              <w:br/>
              <w:t xml:space="preserve">и ежегодных планов развития    </w:t>
              <w:br/>
              <w:t xml:space="preserve">горных работ, из них: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контроле за соблюдением    </w:t>
              <w:br/>
              <w:t xml:space="preserve">условий лицензий на производ-  </w:t>
              <w:br/>
              <w:t xml:space="preserve">ство маркшейдерских работ &lt;18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контроле за геологическим  </w:t>
              <w:br/>
              <w:t xml:space="preserve">обеспечением горных работ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контроле за переработкой   </w:t>
              <w:br/>
              <w:t xml:space="preserve">минерального сырья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контроле за предупреждением</w:t>
              <w:br/>
              <w:t xml:space="preserve">и устранением вредного влияния </w:t>
              <w:br/>
              <w:t>работ, связанных с пользованием</w:t>
              <w:br/>
              <w:t xml:space="preserve">недрами, на здания, сооружения </w:t>
              <w:br/>
              <w:t xml:space="preserve">и окружающую природную среду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контроле за застройкой     </w:t>
              <w:br/>
              <w:t xml:space="preserve">месторождений полезных         </w:t>
              <w:br/>
              <w:t xml:space="preserve">ископаемых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1.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контроле за ликвидацией и  </w:t>
              <w:br/>
              <w:t xml:space="preserve">консервацией объектов, включая </w:t>
              <w:br/>
              <w:t xml:space="preserve">горнотехническую рекультивацию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ведении работ в опасных    </w:t>
              <w:br/>
              <w:t xml:space="preserve">зонах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контроле за технической    </w:t>
              <w:br/>
              <w:t xml:space="preserve">обоснованностью платежей за    </w:t>
              <w:br/>
              <w:t xml:space="preserve">пользование недрам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ено выполнение условий   </w:t>
              <w:br/>
              <w:t xml:space="preserve">лицензий на пользование        </w:t>
              <w:br/>
              <w:t xml:space="preserve">недрами, при этом: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кращено случаев самовольного</w:t>
              <w:br/>
              <w:t xml:space="preserve">пользования недрам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ещено самовольных застроек </w:t>
              <w:br/>
              <w:t xml:space="preserve">площадей залегания полезных    </w:t>
              <w:br/>
              <w:t xml:space="preserve">ископаемых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материалов по      </w:t>
              <w:br/>
              <w:t xml:space="preserve">лицензированию пользования     </w:t>
              <w:br/>
              <w:t xml:space="preserve">недрами &lt;19&gt;                   </w:t>
              <w:br/>
              <w:t xml:space="preserve">в том числе: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о условий лицензий в </w:t>
              <w:br/>
              <w:t>части охраны недр и безопасного</w:t>
              <w:br/>
              <w:t xml:space="preserve">ведения горных работ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(зарегистрировано)      </w:t>
              <w:br/>
              <w:t xml:space="preserve">горноотводных актов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технических проек- </w:t>
              <w:br/>
              <w:t xml:space="preserve">тов (технологических проектных </w:t>
              <w:br/>
              <w:t>документов) в части охраны недр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огласован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рассмотрено        </w:t>
              <w:br/>
              <w:t xml:space="preserve">проектов на строительство      </w:t>
              <w:br/>
              <w:t xml:space="preserve">(реконструкцию) предприятий по </w:t>
              <w:br/>
              <w:t xml:space="preserve">добыче полезных ископаемы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.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огласован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технологических    </w:t>
              <w:br/>
              <w:t xml:space="preserve">схем переработки минерального  </w:t>
              <w:br/>
              <w:t xml:space="preserve">сырья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огласован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планов развития    </w:t>
              <w:br/>
              <w:t xml:space="preserve">горных работ (годовых программ </w:t>
              <w:br/>
              <w:t xml:space="preserve">работ)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огласован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нормативов потерь  </w:t>
              <w:br/>
              <w:t xml:space="preserve">полезных ископаемых при их     </w:t>
              <w:br/>
              <w:t xml:space="preserve">добыче и переработк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огласован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мотрено заявок на застройку</w:t>
              <w:br/>
              <w:t xml:space="preserve">площадей залегания полезных    </w:t>
              <w:br/>
              <w:t xml:space="preserve">ископаемых, вс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выдано разрешени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заявок на списание </w:t>
              <w:br/>
              <w:t xml:space="preserve">запасов, всего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огласовано или         </w:t>
              <w:br/>
              <w:t xml:space="preserve">утверждено                     </w:t>
              <w:br/>
              <w:t xml:space="preserve">в том числе: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1.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дтвердившихся (тыс. тонн;  </w:t>
              <w:br/>
              <w:t xml:space="preserve">тыс. куб. м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3.1.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ративших промышленное значе- </w:t>
              <w:br/>
              <w:t xml:space="preserve">ние (тыс. тонн; тыс. куб. м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мотрено материалов на      </w:t>
              <w:br/>
              <w:t xml:space="preserve">ликвидацию и консервацию       </w:t>
              <w:br/>
              <w:t xml:space="preserve">предприятий (объектов,         </w:t>
              <w:br/>
              <w:t xml:space="preserve">участков, скважин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1.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огласовано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слено предприятиями в      </w:t>
              <w:br/>
              <w:t xml:space="preserve">госбюджет за сверхнормативные  </w:t>
              <w:br/>
              <w:t>потери по представлению органов</w:t>
              <w:br/>
              <w:t xml:space="preserve">Службы, тыс. руб.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инспекторов по охра-</w:t>
              <w:br/>
              <w:t xml:space="preserve">не недр (по штату/фактически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УТЭН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6&gt; К объектам (техническим единицам) следует относить производства с основными завершенными технологическими циклами как имеющими статус юридического лица, так и входящими в состав организаций (например, шахты, рудники, разрезы, карьеры, прииски, драги, обогатительные и агломерационные фабрики, рассолопромыслы, подземные сооружения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7&gt; К объектам по переработке минерального сырья относятся: цехи, участки, отделения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8&gt; Учитываются нарушения требований, норм и правил по производству маркшейдерских работ и иных установленных условий лицензирования производства маркшейдер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9&gt; Учитываются материалы по лицензированию (перечни объектов лицензирования, условия конкурсов и т.д.), по которым имеется официальный ответ или согласование территориального органа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236</Characters>
  <CharactersWithSpaces>53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дзорной и контрольной деятельности управления по технологическому и экологическому надзору Ростехнадзора по надзору за охраной недр и маркшейдерскими работами. Форма № 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