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1.2008 N 1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надзорной и контро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надзору за объектами нефтехи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нефтеперерабатывающей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400"/>
        <w:gridCol w:w="1081"/>
        <w:gridCol w:w="809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 </w:t>
              <w:br/>
              <w:t xml:space="preserve">терр. </w:t>
              <w:br/>
              <w:t xml:space="preserve">органу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субъектам РФ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рганизаций (юриди- </w:t>
              <w:br/>
              <w:t>ческих лиц), эксплуатирующих ОПО, в том</w:t>
              <w:br/>
              <w:t xml:space="preserve">числе: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химические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газоперерабатывающие, в том числ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-нпз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продуктообеспечения, в том числ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базы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нефтепродуктов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заправочные станции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оготопливные автозаправочные стан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ПО, внесенных в    </w:t>
              <w:br/>
              <w:t xml:space="preserve">Реестр, в том числе: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химические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газоперерабатывающие, в том числ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-нпз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продуктообеспечения, в том числ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базы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нефтепродуктов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заправочные станции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оготопливные автозаправочные стан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работающих в поднадзорных  </w:t>
              <w:br/>
              <w:t xml:space="preserve">организациях, чел., в том числе: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химических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газоперерабатывающих, в том числ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-нпз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продуктообеспечения, в том числ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базах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ах нефтепродуктов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заправочных станциях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ноготопливных автозаправочных станция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комплексных          </w:t>
              <w:br/>
              <w:t xml:space="preserve">обследований, в том числе организаций, </w:t>
              <w:br/>
              <w:t xml:space="preserve">эксплуатирующих ОПО: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химические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газоперерабатывающие, в том числ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-нпз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продуктообеспечения, в том числ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базы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нефтепродуктов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заправочные станции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оготопливные автозаправочные стан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роведенных целевых обследований,</w:t>
              <w:br/>
              <w:t xml:space="preserve">в том числе организаций,               </w:t>
              <w:br/>
              <w:t xml:space="preserve">эксплуатирующих ОПО: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химические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газоперерабатывающие, в том числ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-нпз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продуктообеспечения, в том числ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базы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нефтепродуктов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заправочные станции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оготопливные автозаправочные стан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оперативных          </w:t>
              <w:br/>
              <w:t xml:space="preserve">обследований, в том числе организаций, </w:t>
              <w:br/>
              <w:t xml:space="preserve">эксплуатирующих ОПО: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химические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газоперерабатывающие, в том числ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-нпз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продуктообеспечения, в том числ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базы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нефтепродуктов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заправочные станции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оготопливные автозаправочные стан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роведенных проверок деятельности</w:t>
              <w:br/>
              <w:t xml:space="preserve">организаций по соблюдению лицензионных </w:t>
              <w:br/>
              <w:t xml:space="preserve">условий и требований, в том числе      </w:t>
              <w:br/>
              <w:t xml:space="preserve">организаций, эксплуатирующих ОПО: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химические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газоперерабатывающие, в том числ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-нпз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продуктообеспечения, в том числ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базы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нефтепродуктов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заправочные станции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оготопливные автозаправочные стан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ведении обследований выявлено   </w:t>
              <w:br/>
              <w:t xml:space="preserve">нарушений требований промышленной      </w:t>
              <w:br/>
              <w:t xml:space="preserve">безопасности, всего, в том числе на    </w:t>
              <w:br/>
              <w:t xml:space="preserve">объектах: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химических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газоперерабатывающих, в том числ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-нпз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продуктообеспечения, в том числ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баз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ов нефтепродуктов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заправочных станций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оготопливных автозаправочных станци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ведении проверок выявлено       </w:t>
              <w:br/>
              <w:t xml:space="preserve">нарушений лицензионных условий и       </w:t>
              <w:br/>
              <w:t xml:space="preserve">требований, всего, в том числе на      </w:t>
              <w:br/>
              <w:t xml:space="preserve">объектах: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химических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газоперерабатывающих, в том числ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-нпз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продуктообеспечения, в том числ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баз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ов нефтепродуктов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заправочных станций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оготопливных автозаправочных станци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регистрированных инцидентов, в </w:t>
              <w:br/>
              <w:t xml:space="preserve">том числе на объектах: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химических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газоперерабатывающих, в том числ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2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-нпз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продуктообеспечения, в том числ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базах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ах нефтепродуктов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заправочных станциях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ноготопливных автозаправочных станция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роприятий по устранению   </w:t>
              <w:br/>
              <w:t xml:space="preserve">нарушений требований промышленной      </w:t>
              <w:br/>
              <w:t xml:space="preserve">безопасности, выполнение которых       </w:t>
              <w:br/>
              <w:t xml:space="preserve">предусмотрено в отчетном периоде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ыполнено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нспекторов, осуществляющих </w:t>
              <w:br/>
              <w:t xml:space="preserve">надзор за указанными объектами, всего, </w:t>
              <w:br/>
              <w:t xml:space="preserve">чел.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вмещают данный вид надзора с  </w:t>
              <w:br/>
              <w:t xml:space="preserve">другими, чел.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1</Characters>
  <CharactersWithSpaces>5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управления по технологическому и экологическому надзору Ростехнадзора по надзору за объектами нефтехимической и нефтеперерабатывающей промышленности. Форма №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