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надзорной и контро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надзору за металлургическими и коксохим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изводствами и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ТЭН)  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861"/>
        <w:gridCol w:w="1079"/>
        <w:gridCol w:w="676"/>
        <w:gridCol w:w="675"/>
        <w:gridCol w:w="674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 </w:t>
              <w:br/>
              <w:t xml:space="preserve">терр. </w:t>
              <w:br/>
              <w:t xml:space="preserve">органу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 xml:space="preserve">субъектам РФ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рганизаций     </w:t>
              <w:br/>
              <w:t xml:space="preserve">(юридических лиц)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регистрированных объектов  </w:t>
              <w:br/>
              <w:t xml:space="preserve">в черной металлургии               </w:t>
              <w:br/>
              <w:t xml:space="preserve">в их составе: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ломерационных машин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ксовых батарей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енных печей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дуговых печ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укционных печей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еновских печей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вертеров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ей по производству ферросплаво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катных станов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опрокатных станов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 непрерывного литья заготовок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ливных машин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3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олитейных агрегатов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4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ей вагранок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5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ок печь-ковш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6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осварочных станов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регистрированных объектов  </w:t>
              <w:br/>
              <w:t xml:space="preserve">в цветной металлургии              </w:t>
              <w:br/>
              <w:t xml:space="preserve">в их составе: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лизеров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ахтных печей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дуговых плавильных печей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укционных печей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вильных пламенных печ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вертеров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агрегатов по получению      </w:t>
              <w:br/>
              <w:t xml:space="preserve">цветных металлов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обследований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ых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сных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оизводства черных металлов,</w:t>
              <w:br/>
              <w:t xml:space="preserve">тыс. тонн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роизводства цветных         </w:t>
              <w:br/>
              <w:t xml:space="preserve">металлов, тыс. тонн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ехнических устройств,  </w:t>
              <w:br/>
              <w:t xml:space="preserve">находящихся на консервации         </w:t>
              <w:br/>
              <w:t xml:space="preserve">(выведенных из эксплуатации)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даний и сооружений,    </w:t>
              <w:br/>
              <w:t xml:space="preserve">находящихся на консервации         </w:t>
              <w:br/>
              <w:t xml:space="preserve">(выведенных из эксплуатации)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3</Characters>
  <CharactersWithSpaces>2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дзорной и контрольной деятельности управления по технологическому и экологическому надзору Ростехнадзора по надзору за металлургическими и коксохимическими производствами и объектами. Форма №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