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ъектах гидротехнически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49"/>
        <w:gridCol w:w="946"/>
        <w:gridCol w:w="944"/>
        <w:gridCol w:w="946"/>
        <w:gridCol w:w="809"/>
        <w:gridCol w:w="946"/>
        <w:gridCol w:w="944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ТС объектов промышленности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но-</w:t>
              <w:br/>
              <w:t xml:space="preserve">добы- </w:t>
              <w:br/>
              <w:t>вающ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-  </w:t>
              <w:br/>
              <w:t>миче-</w:t>
              <w:br/>
              <w:t xml:space="preserve">ско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-</w:t>
              <w:br/>
              <w:t xml:space="preserve">но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>лурги-</w:t>
              <w:br/>
              <w:t>ческо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ТС    </w:t>
              <w:br/>
              <w:t xml:space="preserve">объектов </w:t>
              <w:br/>
              <w:t>энергетики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      </w:t>
              <w:br/>
              <w:t xml:space="preserve">промышленности и энергетики, </w:t>
              <w:br/>
              <w:t xml:space="preserve">имеющих гидротехнические     </w:t>
              <w:br/>
              <w:t xml:space="preserve">сооружения (ГТС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лужб            </w:t>
              <w:br/>
              <w:t xml:space="preserve">эксплуатации ГТС, всего   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, имеющих специальное     </w:t>
              <w:br/>
              <w:t xml:space="preserve">образование в области        </w:t>
              <w:br/>
              <w:t xml:space="preserve">эксплуатации ГТС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прошедших обучение на   </w:t>
              <w:br/>
              <w:t xml:space="preserve">специальных курсах и         </w:t>
              <w:br/>
              <w:t xml:space="preserve">аттестованных органами       </w:t>
              <w:br/>
              <w:t xml:space="preserve">Ростехнадзор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спекторов       </w:t>
              <w:br/>
              <w:t>Ростехнадзора, осуществляющих</w:t>
              <w:br/>
              <w:t xml:space="preserve">надзор за безопасностью ГТ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копителей жидких</w:t>
              <w:br/>
              <w:t>отходов промышленности, всего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емых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ящихся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ных из эксплуатации   </w:t>
              <w:br/>
              <w:t xml:space="preserve">(законсервированных,         </w:t>
              <w:br/>
              <w:t xml:space="preserve">рекультивированных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востохранилища (шламонакопи-</w:t>
              <w:br/>
              <w:t xml:space="preserve">тели, шламохранилища), всего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1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мывные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2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вные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хранилища                </w:t>
              <w:br/>
              <w:t xml:space="preserve">(технологические водоемы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отвалы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отвалы (золошламонакопи- </w:t>
              <w:br/>
              <w:t xml:space="preserve">тели, гидронакопители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онакопители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уды (отдельно расположенные</w:t>
              <w:br/>
              <w:t xml:space="preserve">водоемы для техногенных вод: </w:t>
              <w:br/>
              <w:t xml:space="preserve">испарители, усреднители,     </w:t>
              <w:br/>
              <w:t xml:space="preserve">аварийные, регулирующие,     </w:t>
              <w:br/>
              <w:t xml:space="preserve">буферные)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лексов ГТС    </w:t>
              <w:br/>
              <w:t xml:space="preserve">объектов энергетики, всего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шлакоотвалы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узлы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хранилищ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С по классам,   </w:t>
              <w:br/>
              <w:t xml:space="preserve">всего                     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копителей по    </w:t>
              <w:br/>
              <w:t xml:space="preserve">классам опасности            </w:t>
              <w:br/>
              <w:t xml:space="preserve">складируемых отходов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(V)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заскладированных </w:t>
              <w:br/>
              <w:t xml:space="preserve">в накопителях и              </w:t>
              <w:br/>
              <w:t xml:space="preserve">золошлакоотвалах отходов     </w:t>
              <w:br/>
              <w:t xml:space="preserve">(твердых отходов с водой) 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>куб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заскладированных </w:t>
              <w:br/>
              <w:t>в накопителях твердых от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>куб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 воды в           </w:t>
              <w:br/>
              <w:t xml:space="preserve">накопителях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>куб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копителей и     </w:t>
              <w:br/>
              <w:t>золошлакоотвалов с максималь-</w:t>
              <w:br/>
              <w:t xml:space="preserve">ным объемом заскладированных </w:t>
              <w:br/>
              <w:t xml:space="preserve">отходов (твердых с водой)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0 тыс. куб. м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00 тыс. куб. м до 1 млн. </w:t>
              <w:br/>
              <w:t xml:space="preserve">куб. м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 млн. куб. м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дохранилищ и    </w:t>
              <w:br/>
              <w:t xml:space="preserve">гидроузлов с объемом воды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млн. куб. м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10 млн. куб. м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е 10 млн. куб. м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ГТС по уровню  </w:t>
              <w:br/>
              <w:t xml:space="preserve">безопасности: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ьный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женный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ый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асный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    </w:t>
              <w:br/>
              <w:t xml:space="preserve">обследований ГТС, всего   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и предписано к      </w:t>
              <w:br/>
              <w:t xml:space="preserve">устранению нарушений, всего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рабочей           </w:t>
              <w:br/>
              <w:t xml:space="preserve">документаци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проекта           </w:t>
              <w:br/>
              <w:t xml:space="preserve">эксплуатаци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утвержденной      </w:t>
              <w:br/>
              <w:t xml:space="preserve">декларации безопасност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инструкции и      </w:t>
              <w:br/>
              <w:t xml:space="preserve">проекта мониторинга          </w:t>
              <w:br/>
              <w:t xml:space="preserve">безопасности ГТС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5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утвержденных      </w:t>
              <w:br/>
              <w:t xml:space="preserve">критериев безопасности ГТС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6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согласованного П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7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или несоответствие</w:t>
              <w:br/>
              <w:t xml:space="preserve">проекту и нормативным        </w:t>
              <w:br/>
              <w:t>документам службы мониторин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8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проекту и     </w:t>
              <w:br/>
              <w:t xml:space="preserve">нормативным документам       </w:t>
              <w:br/>
              <w:t xml:space="preserve">квалификационного уровня     </w:t>
              <w:br/>
              <w:t xml:space="preserve">службы эксплуатации ГТС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9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проекту       </w:t>
              <w:br/>
              <w:t>мониторинга состава КИА и КИ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проекту       </w:t>
              <w:br/>
              <w:t xml:space="preserve">превышения отметки гребня    </w:t>
              <w:br/>
              <w:t xml:space="preserve">дамбы над уровнем воды       </w:t>
              <w:br/>
              <w:t xml:space="preserve">прудка-отстойник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1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проекту длины </w:t>
              <w:br/>
              <w:t xml:space="preserve">надводного пляж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2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нормативным   </w:t>
              <w:br/>
              <w:t xml:space="preserve">значениям (отсутствие)       </w:t>
              <w:br/>
              <w:t xml:space="preserve">коэффициентов устойчивости   </w:t>
              <w:br/>
              <w:t xml:space="preserve">дамб и плотин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3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запаса вместимости</w:t>
              <w:br/>
              <w:t xml:space="preserve">(для приема паводка и/или    </w:t>
              <w:br/>
              <w:t xml:space="preserve">складирования отходов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ыхода воды на       </w:t>
              <w:br/>
              <w:t>низовом откосе дамбы, плот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5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ектное положение        </w:t>
              <w:br/>
              <w:t xml:space="preserve">поверхности депрессии в теле </w:t>
              <w:br/>
              <w:t xml:space="preserve">дамб и плотин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6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еисправностей,      </w:t>
              <w:br/>
              <w:t xml:space="preserve">зашламования, зарастания,    </w:t>
              <w:br/>
              <w:t xml:space="preserve">снижения пропускной          </w:t>
              <w:br/>
              <w:t xml:space="preserve">способности и т.п.           </w:t>
              <w:br/>
              <w:t xml:space="preserve">водосбросных, дренажных и    </w:t>
              <w:br/>
              <w:t xml:space="preserve">водоотводных сооружений      </w:t>
              <w:br/>
              <w:t xml:space="preserve">(дренажа, колодцев, канав,   </w:t>
              <w:br/>
              <w:t xml:space="preserve">каналов, труб и т.п.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7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формаций ГТС выше  </w:t>
              <w:br/>
              <w:t xml:space="preserve">предельных значений,         </w:t>
              <w:br/>
              <w:t xml:space="preserve">установленных проектом       </w:t>
              <w:br/>
              <w:t xml:space="preserve">(или незатухающий характер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8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оползней низового    </w:t>
              <w:br/>
              <w:t xml:space="preserve">откоса, выпора грунта,       </w:t>
              <w:br/>
              <w:t xml:space="preserve">просадки гребня дамбы        </w:t>
              <w:br/>
              <w:t xml:space="preserve">(плотины)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9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есоответствия       </w:t>
              <w:br/>
              <w:t xml:space="preserve">проекту физико-механических  </w:t>
              <w:br/>
              <w:t>свойств грунтов, намываемых в</w:t>
              <w:br/>
              <w:t xml:space="preserve">упорные призмы ограждающих   </w:t>
              <w:br/>
              <w:t xml:space="preserve">дамб (плотин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0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есогласованных сбро-</w:t>
              <w:br/>
              <w:t xml:space="preserve">сов технических вод из нако- </w:t>
              <w:br/>
              <w:t xml:space="preserve">пителей в окружающую среду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1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оектного         </w:t>
              <w:br/>
              <w:t xml:space="preserve">теплофизического состояния   </w:t>
              <w:br/>
              <w:t xml:space="preserve">ГТС для сооружений мерзлого  </w:t>
              <w:br/>
              <w:t xml:space="preserve">и тало-мерзлого типа в       </w:t>
              <w:br/>
              <w:t xml:space="preserve">северной климатической зон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2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ное пыление и         </w:t>
              <w:br/>
              <w:t xml:space="preserve">загазованность окружающей    </w:t>
              <w:br/>
              <w:t xml:space="preserve">воздушной среды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варийных ситуаций</w:t>
              <w:br/>
              <w:t xml:space="preserve">на ГТС, всего             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ушения или иные          </w:t>
              <w:br/>
              <w:t xml:space="preserve">повреждения (полные или      </w:t>
              <w:br/>
              <w:t xml:space="preserve">частичные) ограждающих дамб  </w:t>
              <w:br/>
              <w:t xml:space="preserve">и плотин без развития        </w:t>
              <w:br/>
              <w:t xml:space="preserve">гидродинамической авар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о повлекшие          </w:t>
              <w:br/>
              <w:t xml:space="preserve">гидродинамическую аварию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лнение прудов-         </w:t>
              <w:br/>
              <w:t xml:space="preserve">отстойников без развития     </w:t>
              <w:br/>
              <w:t xml:space="preserve">гидродинамической авар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о повлекшее          </w:t>
              <w:br/>
              <w:t xml:space="preserve">гидродинамическую аварию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5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ы и нарушения в работе  </w:t>
              <w:br/>
              <w:t xml:space="preserve">систем и конструкций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6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ы противофильтрационных </w:t>
              <w:br/>
              <w:t xml:space="preserve">элементов конструкции ГТС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7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 систем водосброс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8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ы систем водоотвод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9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 систем оборотного     </w:t>
              <w:br/>
              <w:t xml:space="preserve">водоснабжения, в т.ч.        </w:t>
              <w:br/>
              <w:t xml:space="preserve">повреждения водоводов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ы систем гидротранспор- </w:t>
              <w:br/>
              <w:t xml:space="preserve">та, в т.ч. повреждения       </w:t>
              <w:br/>
              <w:t xml:space="preserve">пульповодов, водовод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1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 систем дренаж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2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епление мерзлых элементов</w:t>
              <w:br/>
              <w:t xml:space="preserve">конструкции ГТС, в том числе </w:t>
              <w:br/>
              <w:t xml:space="preserve">отказы систем заморозк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3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горание отходов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аварийные ситуа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ущерба в результате </w:t>
              <w:br/>
              <w:t xml:space="preserve">аварийных ситуаций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остановленных  </w:t>
              <w:br/>
              <w:t xml:space="preserve">работ продолжительностью     </w:t>
              <w:br/>
              <w:t xml:space="preserve">более смены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ответственности </w:t>
              <w:br/>
              <w:t xml:space="preserve">(дисциплинарной,             </w:t>
              <w:br/>
              <w:t>административной и уголовной)</w:t>
              <w:br/>
              <w:t>работников служб эксплуатации</w:t>
              <w:br/>
              <w:t xml:space="preserve">ГТС за нарушение правил и    </w:t>
              <w:br/>
              <w:t xml:space="preserve">норм безопасности, всего     </w:t>
              <w:b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или понижено в   </w:t>
              <w:br/>
              <w:t xml:space="preserve">должност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ергнуто штрафным санкци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штрафо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материалов в        </w:t>
              <w:br/>
              <w:t xml:space="preserve">следственные органы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лушано руководителей      </w:t>
              <w:br/>
              <w:t xml:space="preserve">организаций на советах       </w:t>
              <w:br/>
              <w:t xml:space="preserve">(коллегиях) округов и        </w:t>
              <w:br/>
              <w:t xml:space="preserve">совещаниях в инспекция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 с участием         </w:t>
              <w:br/>
              <w:t>инспекторов знаний требований</w:t>
              <w:br/>
              <w:t>правил и норм по безопасности</w:t>
              <w:br/>
              <w:t xml:space="preserve">ГТС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казались             </w:t>
              <w:br/>
              <w:t xml:space="preserve">неподготовленными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18</Characters>
  <CharactersWithSpaces>8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на объектах гидротехнических сооружений. Форма № Г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