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тп (радиоактивные вещества), утвержденная Постановлением Госкомстата РФ от 02.10.2002 N 189, введена в действие с отчета за 2002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</w:t>
      </w:r>
      <w:r>
        <w:rPr/>
        <w:t>СВЕДЕНИЯ О НАЛИЧИИ, ПРОИЗВОДСТВЕ, ПОСТУПЛ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</w:t>
      </w:r>
      <w:r>
        <w:rPr/>
        <w:t>И ПЕРЕДАЧЕ РАДИОАКТИВНЫХ ВЕЩЕСТВ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</w:t>
      </w:r>
      <w:r>
        <w:rPr/>
        <w:t>РАДИОНУКЛИДНЫХ ИСТОЧНИ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│                 </w:t>
      </w:r>
      <w:r>
        <w:rPr/>
        <w:t>за 20__ год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┐ ┌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│Сроки    │ │       Форма N 2-тп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представ-│ │ (радиоактивные вещества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ления    │ └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обо- │27 января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ленные подразделения,  │         │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-   │  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ь, связанную с произ- │         │   от 2 октября 2002 г.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ством, использованием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откой, хранением,  │         │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хоронением, перемещением│         │  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, ра-│         │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онуклидных источников 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ими укомплекто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ных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гиональному или ве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ственному информационн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аналитическому центру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ета и контроля радиоак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ых веществ и радиоак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вных отходов соответ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ющего органа исполн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й вла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ональные и ведомствен-│3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информационно - анали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ческие центры учета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я радиоактивных в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ществ и радиоактивных от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ов: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центральному информац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но - аналитическому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у учета и контроля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веществ и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активных отходов Ми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ома России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атом России:           │1 апр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оскомстату России (по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809"/>
        <w:gridCol w:w="811"/>
        <w:gridCol w:w="944"/>
        <w:gridCol w:w="1351"/>
        <w:gridCol w:w="1079"/>
        <w:gridCol w:w="946"/>
        <w:gridCol w:w="121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</w:t>
              <w:br/>
              <w:t>расли</w:t>
              <w:br/>
              <w:t xml:space="preserve">по   </w:t>
              <w:br/>
              <w:t>ОКОНХ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 -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02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Наличие, производство, поступ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дача открытых радионуклидных источ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диоактивных вещест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(лицензия) на работы с радиоактивными веществам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ействия  разрешения  с _______________  г.  до 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государственного    органа,    выдавшего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беккерель - 323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лограмм - 166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675"/>
        <w:gridCol w:w="810"/>
        <w:gridCol w:w="810"/>
        <w:gridCol w:w="809"/>
        <w:gridCol w:w="810"/>
        <w:gridCol w:w="810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открытого   </w:t>
              <w:br/>
              <w:t>радионуклидного</w:t>
              <w:br/>
              <w:t xml:space="preserve">источника   </w:t>
              <w:br/>
              <w:t>(радиоактивного</w:t>
              <w:br/>
              <w:t xml:space="preserve">вещества)   </w:t>
              <w:br/>
              <w:t xml:space="preserve">с указанием  </w:t>
              <w:br/>
              <w:t xml:space="preserve">основного   </w:t>
              <w:br/>
              <w:t xml:space="preserve">радионуклид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>чие на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>значи-</w:t>
              <w:br/>
              <w:t xml:space="preserve">мые   </w:t>
              <w:br/>
              <w:t>радио-</w:t>
              <w:br/>
              <w:t>нукли-</w:t>
              <w:br/>
              <w:t xml:space="preserve">ды    </w:t>
            </w:r>
          </w:p>
        </w:tc>
      </w:tr>
      <w:tr>
        <w:trPr>
          <w:trHeight w:val="120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изве-</w:t>
              <w:br/>
              <w:t xml:space="preserve">дено </w:t>
              <w:br/>
              <w:t>в ор-</w:t>
              <w:br/>
              <w:t>гани-</w:t>
              <w:br/>
              <w:t>з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-</w:t>
              <w:br/>
              <w:t>ло от</w:t>
              <w:br/>
              <w:t xml:space="preserve">сто- </w:t>
              <w:br/>
              <w:t xml:space="preserve">рон- </w:t>
              <w:br/>
              <w:t xml:space="preserve">них  </w:t>
              <w:br/>
              <w:t>орга-</w:t>
              <w:br/>
              <w:t>низа-</w:t>
              <w:br/>
              <w:t xml:space="preserve">ц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но </w:t>
              <w:br/>
              <w:t xml:space="preserve">сто- </w:t>
              <w:br/>
              <w:t xml:space="preserve">рон- </w:t>
              <w:br/>
              <w:t xml:space="preserve">ним  </w:t>
              <w:br/>
              <w:t>орга-</w:t>
              <w:br/>
              <w:t>низа-</w:t>
              <w:br/>
              <w:t xml:space="preserve">ция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рабо-</w:t>
              <w:br/>
              <w:t xml:space="preserve">тано </w:t>
              <w:br/>
              <w:t>в ор-</w:t>
              <w:br/>
              <w:t>гани-</w:t>
              <w:br/>
              <w:t>з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в </w:t>
              <w:br/>
              <w:t>отхо-</w:t>
              <w:br/>
              <w:t xml:space="preserve">ды в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крытых </w:t>
              <w:br/>
              <w:t xml:space="preserve">радионуклидных </w:t>
              <w:br/>
              <w:t xml:space="preserve">источников     </w:t>
              <w:br/>
              <w:t xml:space="preserve">(радиоактивных </w:t>
              <w:br/>
              <w:t xml:space="preserve">веществ)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содержа-</w:t>
              <w:br/>
              <w:t xml:space="preserve">щих:           </w:t>
              <w:br/>
              <w:t>альфа - излуча-</w:t>
              <w:br/>
              <w:t xml:space="preserve">ющие нуклид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-, гамма - </w:t>
              <w:br/>
              <w:t xml:space="preserve">излучающие     </w:t>
              <w:br/>
              <w:t xml:space="preserve">нуклиды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0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Наличие, производство, поступление и передач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ых радионуклидных источ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 (лицензия)  на  работы  с радионуклидными  источниками 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от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действия  разрешения  с _______________  г.  до 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государственного    органа,    выдавшего   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беккерель - 323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тук - 796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676"/>
        <w:gridCol w:w="944"/>
        <w:gridCol w:w="946"/>
        <w:gridCol w:w="944"/>
        <w:gridCol w:w="810"/>
        <w:gridCol w:w="811"/>
        <w:gridCol w:w="1079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радионуклидных </w:t>
              <w:br/>
              <w:t xml:space="preserve">источников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-</w:t>
              <w:br/>
              <w:t>ница</w:t>
              <w:br/>
              <w:t xml:space="preserve">из- </w:t>
              <w:br/>
              <w:t xml:space="preserve">ме- </w:t>
              <w:br/>
              <w:t xml:space="preserve">ре- </w:t>
              <w:br/>
              <w:t xml:space="preserve">ния </w:t>
            </w:r>
          </w:p>
        </w:tc>
        <w:tc>
          <w:tcPr>
            <w:tcW w:w="44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год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 </w:t>
              <w:br/>
              <w:t xml:space="preserve">чие на </w:t>
              <w:br/>
              <w:t xml:space="preserve">конец  </w:t>
              <w:br/>
              <w:t xml:space="preserve">отчет- </w:t>
              <w:br/>
              <w:t xml:space="preserve">ного   </w:t>
              <w:br/>
              <w:t xml:space="preserve">года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изве- </w:t>
              <w:br/>
              <w:t xml:space="preserve">дено  </w:t>
              <w:br/>
              <w:t xml:space="preserve">в ор- </w:t>
              <w:br/>
              <w:t xml:space="preserve">гани- </w:t>
              <w:br/>
              <w:t xml:space="preserve">зации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 xml:space="preserve">тупи- </w:t>
              <w:br/>
              <w:t xml:space="preserve">ло от </w:t>
              <w:br/>
              <w:t xml:space="preserve">сто-  </w:t>
              <w:br/>
              <w:t xml:space="preserve">рон-  </w:t>
              <w:br/>
              <w:t xml:space="preserve">них   </w:t>
              <w:br/>
              <w:t xml:space="preserve">орга- </w:t>
              <w:br/>
              <w:t xml:space="preserve">низа- </w:t>
              <w:br/>
              <w:t xml:space="preserve">ц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- </w:t>
              <w:br/>
              <w:t xml:space="preserve">дано  </w:t>
              <w:br/>
              <w:t xml:space="preserve">сто-  </w:t>
              <w:br/>
              <w:t xml:space="preserve">рон-  </w:t>
              <w:br/>
              <w:t xml:space="preserve">ним   </w:t>
              <w:br/>
              <w:t xml:space="preserve">орга- </w:t>
              <w:br/>
              <w:t xml:space="preserve">низа- </w:t>
              <w:br/>
              <w:t xml:space="preserve">ция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>поль-</w:t>
              <w:br/>
              <w:t>зова-</w:t>
              <w:br/>
              <w:t xml:space="preserve">но в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веде-</w:t>
              <w:br/>
              <w:t xml:space="preserve">но в </w:t>
              <w:br/>
              <w:t>отхо-</w:t>
              <w:br/>
              <w:t xml:space="preserve">ды в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крытых  </w:t>
              <w:br/>
              <w:t xml:space="preserve">радионуклидных  </w:t>
              <w:br/>
              <w:t xml:space="preserve">источников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о- </w:t>
              <w:br/>
              <w:t xml:space="preserve">держащих:       </w:t>
              <w:br/>
              <w:t>альфа - излучаю-</w:t>
              <w:br/>
              <w:t xml:space="preserve">щие нуклиды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споль- </w:t>
              <w:br/>
              <w:t>зуемых в источ-</w:t>
              <w:br/>
              <w:t xml:space="preserve">никах:         </w:t>
              <w:br/>
              <w:t>нейтронного из-</w:t>
              <w:br/>
              <w:t xml:space="preserve">лучения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мма - излуче-</w:t>
              <w:br/>
              <w:t xml:space="preserve">ния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та - излучаю- </w:t>
              <w:br/>
              <w:t xml:space="preserve">щие нуклиды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споль- </w:t>
              <w:br/>
              <w:t>зуемых в источ-</w:t>
              <w:br/>
              <w:t xml:space="preserve">никах:         </w:t>
              <w:br/>
              <w:t>гамма - излуче-</w:t>
              <w:br/>
              <w:t xml:space="preserve">ния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мма - излучаю-</w:t>
              <w:br/>
              <w:t xml:space="preserve">щие нуклиды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к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_"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5</Words>
  <Characters>7259</Characters>
  <CharactersWithSpaces>6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, производстве, поступлении и передаче радиоактивных веществ, радионуклидных источников. Форма № 2-тп (радиоактивные ве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