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2.2005 г. N 1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орма N 4/М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03.02.2005 г. N 1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НАЛИЧИИ, ИСПОЛЬЗОВАНИИ И ВОСПОЛ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СНИЖАЕМОГО ЗАПАСА УЧРЕЖДЕНИЯ ЗДРАВОО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ОЛУГОДИЕ,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891"/>
        <w:gridCol w:w="810"/>
        <w:gridCol w:w="539"/>
        <w:gridCol w:w="1350"/>
        <w:gridCol w:w="811"/>
        <w:gridCol w:w="539"/>
        <w:gridCol w:w="811"/>
        <w:gridCol w:w="539"/>
        <w:gridCol w:w="1350"/>
      </w:tblGrid>
      <w:tr>
        <w:trPr>
          <w:trHeight w:val="9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>развер-</w:t>
              <w:br/>
              <w:t xml:space="preserve">тыва-  </w:t>
              <w:br/>
              <w:t xml:space="preserve">емых   </w:t>
              <w:br/>
              <w:t>коек по</w:t>
              <w:br/>
              <w:t xml:space="preserve">плану- </w:t>
              <w:br/>
              <w:t>заданию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едицинского </w:t>
              <w:br/>
              <w:t xml:space="preserve">имущества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 </w:t>
              <w:br/>
              <w:t xml:space="preserve">медицинского    </w:t>
              <w:br/>
              <w:t xml:space="preserve">имущества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-</w:t>
              <w:br/>
              <w:t xml:space="preserve">вано за  </w:t>
              <w:br/>
              <w:t xml:space="preserve">отчетный </w:t>
              <w:br/>
              <w:t xml:space="preserve">период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полне-</w:t>
              <w:br/>
              <w:t xml:space="preserve">но за    </w:t>
              <w:br/>
              <w:t xml:space="preserve">отчетный </w:t>
              <w:br/>
              <w:t xml:space="preserve">период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для      </w:t>
              <w:br/>
              <w:t>использо-</w:t>
              <w:br/>
              <w:t xml:space="preserve">вания    </w:t>
              <w:br/>
              <w:t xml:space="preserve">резерва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-  </w:t>
              <w:br/>
              <w:t xml:space="preserve">ченность </w:t>
              <w:br/>
              <w:t xml:space="preserve">в % от   </w:t>
              <w:br/>
              <w:t>норматива</w:t>
              <w:br/>
              <w:t xml:space="preserve">&lt;*&gt;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карственные</w:t>
              <w:br/>
              <w:t xml:space="preserve">и            </w:t>
              <w:br/>
              <w:t xml:space="preserve">перевязочные </w:t>
              <w:br/>
              <w:t xml:space="preserve">средств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е  </w:t>
              <w:br/>
              <w:t xml:space="preserve">материалы и  </w:t>
              <w:br/>
              <w:t xml:space="preserve">другие       </w:t>
              <w:br/>
              <w:t xml:space="preserve">малоценные и </w:t>
              <w:br/>
              <w:t xml:space="preserve">быстроизна-  </w:t>
              <w:br/>
              <w:t xml:space="preserve">шивающиеся   </w:t>
              <w:br/>
              <w:t xml:space="preserve">медицинские  </w:t>
              <w:br/>
              <w:t xml:space="preserve">предметы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ормативом является число развертываемых коек по плану-зад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_______________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_______________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8</Characters>
  <CharactersWithSpaces>1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, использовании и восполнении неснижаемого запаса учреждения здравоохранения. Форма № 4/М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