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22-М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                          приказом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здравоохранения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30 декабря 1987 г. No. 13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личии больных, состоящих на питании на 9 часов " "______ 19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079"/>
        <w:gridCol w:w="406"/>
        <w:gridCol w:w="405"/>
        <w:gridCol w:w="404"/>
        <w:gridCol w:w="406"/>
        <w:gridCol w:w="404"/>
        <w:gridCol w:w="406"/>
        <w:gridCol w:w="404"/>
        <w:gridCol w:w="406"/>
        <w:gridCol w:w="405"/>
        <w:gridCol w:w="404"/>
        <w:gridCol w:w="406"/>
        <w:gridCol w:w="404"/>
        <w:gridCol w:w="406"/>
        <w:gridCol w:w="404"/>
        <w:gridCol w:w="406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тделения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 xml:space="preserve">чество </w:t>
              <w:br/>
              <w:t>больных</w:t>
            </w:r>
          </w:p>
        </w:tc>
        <w:tc>
          <w:tcPr>
            <w:tcW w:w="607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диетическим рационам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ением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ая медицинская сестра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рено: старшая медс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емного отделения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дивидуальное  добавочное  питание  больных приведено на обор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. 22-МЗ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дивидуальное добавочное пит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566"/>
        <w:gridCol w:w="405"/>
        <w:gridCol w:w="404"/>
        <w:gridCol w:w="405"/>
        <w:gridCol w:w="406"/>
        <w:gridCol w:w="405"/>
        <w:gridCol w:w="405"/>
        <w:gridCol w:w="404"/>
        <w:gridCol w:w="405"/>
        <w:gridCol w:w="406"/>
        <w:gridCol w:w="405"/>
        <w:gridCol w:w="404"/>
        <w:gridCol w:w="405"/>
        <w:gridCol w:w="406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палаты  </w:t>
              <w:br/>
              <w:t>(наимено-</w:t>
              <w:br/>
              <w:t xml:space="preserve">вание   </w:t>
              <w:br/>
              <w:t>отделения)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больного </w:t>
              <w:br/>
              <w:t xml:space="preserve">(количество   </w:t>
              <w:br/>
              <w:t xml:space="preserve">больных)    </w:t>
            </w:r>
          </w:p>
        </w:tc>
        <w:tc>
          <w:tcPr>
            <w:tcW w:w="526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родуктов питания (шифр)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дуктов питания (г)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ением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етсестра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ая медсестра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ая медсестра приемного отделения 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статистик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пись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1</Characters>
  <CharactersWithSpaces>1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Министерство здравоохранения СССР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личии больных, состоящих на питании на 9 часов. Форма № 22-М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