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ходам в части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жбюджетных трансфертов в 2009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НАЛИЧИИ ДОКУМЕНТОВ ДЛЯ ПЕРЕЧИСЛЕНИЯ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ИЗ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резервного фонда &lt;*&gt;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муниципального образования Московской об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СОСТОЯНИЮ НА _____ 2009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для перечисления межбюджетных трансфертов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 администратора    доходов,    администрирующего    указа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е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классификации доходов бюджетов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 ОКАТО 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10"/>
        <w:gridCol w:w="1080"/>
        <w:gridCol w:w="2295"/>
        <w:gridCol w:w="1485"/>
        <w:gridCol w:w="2295"/>
        <w:gridCol w:w="2024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/п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  </w:t>
              <w:br/>
              <w:t>постановления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   </w:t>
              <w:br/>
              <w:t>по постановлению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средств,  </w:t>
              <w:br/>
              <w:t>полученных</w:t>
              <w:br/>
              <w:t>из бюджета</w:t>
              <w:br/>
              <w:t>Московской</w:t>
              <w:br/>
              <w:t xml:space="preserve">области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средств </w:t>
              <w:br/>
              <w:t>по постановлению</w:t>
              <w:br/>
              <w:t xml:space="preserve">(гр. 4 - гр. 5) </w:t>
            </w:r>
          </w:p>
        </w:tc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,        </w:t>
              <w:br/>
              <w:t xml:space="preserve">подлежащая    </w:t>
              <w:br/>
              <w:t xml:space="preserve">перечислению  </w:t>
              <w:br/>
              <w:t xml:space="preserve">на основании  </w:t>
              <w:br/>
              <w:t>представленных</w:t>
              <w:br/>
              <w:t xml:space="preserve">документов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9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Ф.И.О.,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следующие наименов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ервный фонд Правительства Московской области 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зервный фонд Правительства Московской области на предупреждение и ликвидацию чрезвычайных ситуаций и последствий стихийных бед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Реквизиты для перечисления межбюджетных трансфертов указываются на основании информации, представленной уполномоченными органами местного самоуправления муниципальных образований Москов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2</Words>
  <Characters>2087</Characters>
  <CharactersWithSpaces>17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Министерство финансов Московской области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документов для перечисления средств из резервного фонда муниципального образования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