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7 году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СУБСИДИИ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, ИМЕЮЩИХ СТАТУС НАУКОГР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НА РАЗВИТИЕ И ПОДДЕРЖКУ ИХ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Й ИНФРАСТРУКТУРЫ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─┬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Сумма в соответствии     │N пунктов перечня      │Сумма по перечню       │Остаток средств        │Показатели бюджетной    │Сумма по предоставленным   │Номер      │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я  │с бюджетом муниципального│мероприятий программ   │мероприятий программ   │по пункту перечня      │классификации           │документам, являющимся     │соглашения │согла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│образования Московской   │развития муниципальных │развития муниципальных │мероприятий программ   │в соответствии с Законом│основанием для перечисления│(контракта)│(контра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области, имеющего статус │образований Московской │образований Московской │развития муниципальных │Московской области      │средств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наукограда Российской    │области, имеющих статус│области, имеющих статус│образований Московской │"О бюджете Московской   │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Федерации, на 2007 год   │наукоградов Российской │наукоградов Российской │области, имеющих статус│области на 2007 год"    │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│</w:t>
      </w:r>
      <w:r>
        <w:rPr>
          <w:sz w:val="16"/>
          <w:szCs w:val="16"/>
        </w:rPr>
        <w:t>Федерации, реализуемые │Федерации, реализуемые │наукоградов Российской ├────┬─────┬─────┬───┬───┤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│</w:t>
      </w:r>
      <w:r>
        <w:rPr>
          <w:sz w:val="16"/>
          <w:szCs w:val="16"/>
        </w:rPr>
        <w:t>в 2007 году            │в 2007 году            │Федерации, на указанную│ФКР │ППП  │КЦСР │КВР│ЭКР│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│                       │                       │</w:t>
      </w:r>
      <w:r>
        <w:rPr>
          <w:sz w:val="16"/>
          <w:szCs w:val="16"/>
        </w:rPr>
        <w:t>дату                   │    │     │     │   │   │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────────────┼───────────────────────┼───────────────────────┼───────────────────────┼────┼─────┼─────┼───┼───┼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          2            │           3           │           4           │           5           │ 6  │  7  │  8  │ 9 │ 10│             11            │     12    │ 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────────────┼───────────────────────┼───────────────────────┼───────────────────────┼────┼─────┼─────┼───┼───┼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  │                       │                       │                       │    │     │     │   │   │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───────────────┴───────────────────────┴───────────────────────┴───────────────────────┴────┴─────┴─────┴───┴───┴───────────────────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значейства)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__ 2007__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, Ф.И.О.      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Московской обла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документов для перечисления субсидии бюджетам муниципальных образований Московской области, имеющих статус наукоградов Российской Федерации, на развитие и поддержку их социальной и инженер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