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числе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яемых в 2007 году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финансового орга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 2007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┬───────────────────┬─────────────────────────────┬─────────────┬──────────────────┬─────────────────┬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 │Наименование расходов│Наименование       │Сумма средств в соответствии │Перечислено  │Остаток средств   │Сумма средств,   │Сумма расходов, │Показатели бюджет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│в соответствии       │финансового        │с Законом Московской области │из бюджета   │по состоянию      │оплаченная       │подлежащая      │классифик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 Законом Московской │органа - получателя│"О бюджете Московской области│Московской   │на _______________│за счет средств  │финансированию  │в соответств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бласти "О бюджете   │средств местного   │на 2007 год"                 │области      │   (гр. 4 - гр. 6)│местного бюджета,│на основании    │с Законом Москов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Московской области   │бюджета            ├─────────────┬───────────────┤по состоянию │                  │подтвержденная   │представленных  │области "О бюджет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 2007 год"         │                   │Всего        │В том числе:   │на _______   │                  │представленными  │документов      │Московской обла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│                   │</w:t>
      </w:r>
      <w:r>
        <w:rPr>
          <w:sz w:val="16"/>
          <w:szCs w:val="16"/>
        </w:rPr>
        <w:t>на 2007 год  │1 квартал      │             │                  │документами      │                │на 2007 год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│                   │             │</w:t>
      </w:r>
      <w:r>
        <w:rPr>
          <w:sz w:val="16"/>
          <w:szCs w:val="16"/>
        </w:rPr>
        <w:t>или 1 полугодие│             │                  │                 │                ├───┬────┬─────┬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│                   │             │</w:t>
      </w:r>
      <w:r>
        <w:rPr>
          <w:sz w:val="16"/>
          <w:szCs w:val="16"/>
        </w:rPr>
        <w:t>или 9 мес. 2007│             │                  │                 │                │ФКР│ППП │КЦСР │КВР│ЭК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│                   │             │</w:t>
      </w:r>
      <w:r>
        <w:rPr>
          <w:sz w:val="16"/>
          <w:szCs w:val="16"/>
        </w:rPr>
        <w:t>года           │             │                  │                 │                │   │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┼───────────────────┼─────────────┼───────────────┼─────────────┼──────────────────┼─────────────────┼────────────────┼───┼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          2          │         3         │      4      │       5       │      6      │        7         │        8        │       9        │10 │ 11 │ 12  │13 │ 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┼───────────────────┼─────────────┼───────────────┼─────────────┼──────────────────┼─────────────────┼────────────────┼───┼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│                   │             │               │             │                  │                 │                │   │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┼───────────────────┼─────────────┼───────────────┼─────────────┼──────────────────┼─────────────────┼────────────────┼───┼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сего                │                   │             │               │             │                  │                 │                │   │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───┴───────────────────┴─────────────┴───────────────┴─────────────┴──────────────────┴─────────────────┴────────────────┴───┴────┴─────┴───┴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инанс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отдела)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заведующий отделом                       1. Графа 8 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правления областного                     только при на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азначейства)                             Сведений о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документов дл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субсидий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___" ___________ 2007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сполнитель, Ф.И.О.     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4088</Characters>
  <CharactersWithSpaces>3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Министерство финансов Московской области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документов для получения средств из резервного фонда Губернатора Московской области на непредвиденные расходы, выделенных муниципальным образованиям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