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сполнения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по расход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части предоставления меж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фертов в 2008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НАЛИЧИИ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муниципального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СОСТОЯНИЮ НА ________ 2008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024"/>
        <w:gridCol w:w="1890"/>
        <w:gridCol w:w="1890"/>
        <w:gridCol w:w="2025"/>
        <w:gridCol w:w="676"/>
        <w:gridCol w:w="674"/>
        <w:gridCol w:w="540"/>
        <w:gridCol w:w="540"/>
        <w:gridCol w:w="810"/>
        <w:gridCol w:w="2159"/>
      </w:tblGrid>
      <w:tr>
        <w:trPr>
          <w:trHeight w:val="60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унктов      </w:t>
              <w:br/>
              <w:t xml:space="preserve">перечня        </w:t>
              <w:br/>
              <w:t xml:space="preserve">мероприятий    </w:t>
              <w:br/>
              <w:t xml:space="preserve">программ       </w:t>
              <w:br/>
              <w:t xml:space="preserve">развития       </w:t>
              <w:br/>
              <w:t xml:space="preserve">муниципальных  </w:t>
              <w:br/>
              <w:t xml:space="preserve">образований    </w:t>
              <w:br/>
              <w:t xml:space="preserve">Московской     </w:t>
              <w:br/>
              <w:t xml:space="preserve">области,       </w:t>
              <w:br/>
              <w:t xml:space="preserve">имеющих статус </w:t>
              <w:br/>
              <w:t xml:space="preserve">наукоградов    </w:t>
              <w:br/>
              <w:t xml:space="preserve">Российской     </w:t>
              <w:br/>
              <w:t xml:space="preserve">Федерации,     </w:t>
              <w:br/>
              <w:t xml:space="preserve">реализуемые в  </w:t>
              <w:br/>
              <w:t xml:space="preserve">2008 году  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редств </w:t>
              <w:br/>
              <w:t xml:space="preserve">бюджета       </w:t>
              <w:br/>
              <w:t xml:space="preserve">Московской    </w:t>
              <w:br/>
              <w:t xml:space="preserve">области по    </w:t>
              <w:br/>
              <w:t xml:space="preserve">перечню       </w:t>
              <w:br/>
              <w:t xml:space="preserve">мероприятий   </w:t>
              <w:br/>
              <w:t xml:space="preserve">программ      </w:t>
              <w:br/>
              <w:t xml:space="preserve">развития      </w:t>
              <w:br/>
              <w:t xml:space="preserve">муниципальных </w:t>
              <w:br/>
              <w:t xml:space="preserve">образований   </w:t>
              <w:br/>
              <w:t xml:space="preserve">Московской    </w:t>
              <w:br/>
              <w:t xml:space="preserve">области,      </w:t>
              <w:br/>
              <w:t>имеющих статус</w:t>
              <w:br/>
              <w:t xml:space="preserve">наукоградов   </w:t>
              <w:br/>
              <w:t xml:space="preserve">Российской    </w:t>
              <w:br/>
              <w:t xml:space="preserve">Федерации,    </w:t>
              <w:br/>
              <w:t xml:space="preserve">реализуемые в </w:t>
              <w:br/>
              <w:t xml:space="preserve">2008 году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 </w:t>
              <w:br/>
              <w:t xml:space="preserve">средств      </w:t>
              <w:br/>
              <w:t xml:space="preserve">бюджета      </w:t>
              <w:br/>
              <w:t xml:space="preserve">Московской   </w:t>
              <w:br/>
              <w:t xml:space="preserve">области по   </w:t>
              <w:br/>
              <w:t xml:space="preserve">пункту       </w:t>
              <w:br/>
              <w:t xml:space="preserve">перечня      </w:t>
              <w:br/>
              <w:t xml:space="preserve">мероприятий  </w:t>
              <w:br/>
              <w:t xml:space="preserve">программ     </w:t>
              <w:br/>
              <w:t xml:space="preserve">развития     </w:t>
              <w:br/>
              <w:t>муниципальных</w:t>
              <w:br/>
              <w:t xml:space="preserve">образований  </w:t>
              <w:br/>
              <w:t xml:space="preserve">Московской   </w:t>
              <w:br/>
              <w:t xml:space="preserve">области,     </w:t>
              <w:br/>
              <w:t xml:space="preserve">имеющих      </w:t>
              <w:br/>
              <w:t xml:space="preserve">статус       </w:t>
              <w:br/>
              <w:t xml:space="preserve">наукоградов  </w:t>
              <w:br/>
              <w:t xml:space="preserve">Российской   </w:t>
              <w:br/>
              <w:t xml:space="preserve">Федерации на </w:t>
              <w:br/>
              <w:t xml:space="preserve">указанную    </w:t>
              <w:br/>
              <w:t xml:space="preserve">дату 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средств</w:t>
              <w:br/>
              <w:t xml:space="preserve">местного     </w:t>
              <w:br/>
              <w:t xml:space="preserve">бюджета по   </w:t>
              <w:br/>
              <w:t xml:space="preserve">перечню      </w:t>
              <w:br/>
              <w:t xml:space="preserve">мероприятий  </w:t>
              <w:br/>
              <w:t xml:space="preserve">программ     </w:t>
              <w:br/>
              <w:t xml:space="preserve">развития     </w:t>
              <w:br/>
              <w:t>муниципальных</w:t>
              <w:br/>
              <w:t xml:space="preserve">образований  </w:t>
              <w:br/>
              <w:t xml:space="preserve">Московской   </w:t>
              <w:br/>
              <w:t xml:space="preserve">области,     </w:t>
              <w:br/>
              <w:t xml:space="preserve">имеющих      </w:t>
              <w:br/>
              <w:t xml:space="preserve">статус       </w:t>
              <w:br/>
              <w:t xml:space="preserve">наукоградов  </w:t>
              <w:br/>
              <w:t xml:space="preserve">Российской   </w:t>
              <w:br/>
              <w:t xml:space="preserve">Федерации,   </w:t>
              <w:br/>
              <w:t>реализуемые в</w:t>
              <w:br/>
              <w:t xml:space="preserve">2008 году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редств </w:t>
              <w:br/>
              <w:t xml:space="preserve">местного      </w:t>
              <w:br/>
              <w:t xml:space="preserve">бюджета       </w:t>
              <w:br/>
              <w:t xml:space="preserve">фактически    </w:t>
              <w:br/>
              <w:t xml:space="preserve">израсходован- </w:t>
              <w:br/>
              <w:t xml:space="preserve">ная на        </w:t>
              <w:br/>
              <w:t xml:space="preserve">реализацию    </w:t>
              <w:br/>
              <w:t xml:space="preserve">указанного    </w:t>
              <w:br/>
              <w:t xml:space="preserve">пункта        </w:t>
              <w:br/>
              <w:t xml:space="preserve">перечня       </w:t>
              <w:br/>
              <w:t xml:space="preserve">мероприятий   </w:t>
              <w:br/>
              <w:t xml:space="preserve">программ      </w:t>
              <w:br/>
              <w:t xml:space="preserve">развития      </w:t>
              <w:br/>
              <w:t xml:space="preserve">муниципальных </w:t>
              <w:br/>
              <w:t xml:space="preserve">образований   </w:t>
              <w:br/>
              <w:t xml:space="preserve">Московской    </w:t>
              <w:br/>
              <w:t xml:space="preserve">области,      </w:t>
              <w:br/>
              <w:t xml:space="preserve">имеющих       </w:t>
              <w:br/>
              <w:t xml:space="preserve">статус        </w:t>
              <w:br/>
              <w:t xml:space="preserve">наукоградов   </w:t>
              <w:br/>
              <w:t xml:space="preserve">Российской    </w:t>
              <w:br/>
              <w:t xml:space="preserve">Федерации, на </w:t>
              <w:br/>
              <w:t xml:space="preserve">2008 год      </w:t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Сводной     </w:t>
              <w:br/>
              <w:t xml:space="preserve">бюджетной росписи      </w:t>
              <w:br/>
              <w:t xml:space="preserve">бюджета Московской     </w:t>
              <w:br/>
              <w:t xml:space="preserve">области на 2008 год 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      </w:t>
              <w:br/>
              <w:t>предоставленным</w:t>
              <w:br/>
              <w:t xml:space="preserve">документам,    </w:t>
              <w:br/>
              <w:t xml:space="preserve">являющимся     </w:t>
              <w:br/>
              <w:t xml:space="preserve">основанием для </w:t>
              <w:br/>
              <w:t xml:space="preserve">перечисления   </w:t>
              <w:br/>
              <w:t xml:space="preserve">средств        </w:t>
            </w:r>
          </w:p>
        </w:tc>
      </w:tr>
      <w:tr>
        <w:trPr>
          <w:trHeight w:val="228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зПР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С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СГУ</w:t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дела)                         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ведующий отделом Управления  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ного казначе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Ф.И.О., т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9</Words>
  <Characters>2335</Characters>
  <CharactersWithSpaces>19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2:00Z</dcterms:created>
  <dc:creator>Министерство финансов Московской области</dc:creator>
  <dc:description/>
  <dc:language>en-US</dc:language>
  <cp:lastModifiedBy/>
  <dcterms:modified xsi:type="dcterms:W3CDTF">2011-10-30T14:32:00Z</dcterms:modified>
  <cp:revision>2</cp:revision>
  <dc:subject>Сведения</dc:subject>
  <dc:title>Сведения о наличии документов муниципального образования Московской области для получения субсидий из бюджет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