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экспонаты, утвержденная Постановлением Госкомстата РФ от 23.01.2004 N 6, введена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ВЕДЕНИЯ О НАЛИЧИИ ДРАГОЦЕННЫХ МЕТАЛЛОВ И ДРАГО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</w:t>
      </w:r>
      <w:r>
        <w:rPr/>
        <w:t>КАМНЕЙ В МУЗЕЙНЫХ ПРЕДМЕТА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</w:t>
      </w:r>
      <w:r>
        <w:rPr/>
        <w:t>по состоянию на 1 января 20__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пред- │  │Форма N 4-экспон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авления   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│25 числа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имею- │после отчет-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экспонаты из драгоценных│ного периода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ов и драгоценных кам- │            │ от 23 января 2004 г. N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й: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храну России (121170, г.│        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ул. 1812 года, дом  │        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)                         │   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хран России:              │в устано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(по со-│ленные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сованной программе)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810"/>
        <w:gridCol w:w="1080"/>
        <w:gridCol w:w="810"/>
        <w:gridCol w:w="1351"/>
        <w:gridCol w:w="1080"/>
        <w:gridCol w:w="944"/>
        <w:gridCol w:w="405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ОКАТ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ука - 796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810"/>
        <w:gridCol w:w="676"/>
        <w:gridCol w:w="810"/>
        <w:gridCol w:w="945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е   </w:t>
              <w:br/>
              <w:t xml:space="preserve">металлы и    </w:t>
              <w:br/>
              <w:t xml:space="preserve">драгоценные   </w:t>
              <w:br/>
              <w:t xml:space="preserve">камни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01.01.20__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>ство,</w:t>
              <w:br/>
              <w:t xml:space="preserve">штук </w:t>
              <w:br/>
              <w:t xml:space="preserve">&lt;*&gt;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-</w:t>
              <w:br/>
              <w:t>ценных</w:t>
              <w:br/>
              <w:t>камне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х   </w:t>
              <w:br/>
              <w:t xml:space="preserve">металлов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лигату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чистоте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лот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ин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овая      </w:t>
              <w:br/>
              <w:t xml:space="preserve">группа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лад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ид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и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тен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и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ебр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маз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ра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иллиант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ра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ин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ра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пфир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ра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умруд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ра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ександри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ра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емчуг природн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ра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онка 5 "Количество" - только для строк с 10 по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0</Characters>
  <CharactersWithSpaces>3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драгоценных металлов и драгоценных камней в музейных предметах. Форма № 4-экспон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