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стата от 08.12.2009 N 284 утверждены Указания по заполнению формы N 11 (краткая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1 (краткая), утвержденная Приказом Росстата от 10.07.2009 N 132, введена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 НАЛИЧИИ И ДВИЖЕНИИ ОСНОВНЫХ ФОНДОВ (СРЕДСТВ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НЕКОММЕРЧЕСКИХ ОРГАНИЗАЦИЙ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┐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оставляют:    │    Сроки     │       │    Форма N 1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предоставления│       │     (краткая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┤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-     │   1 апре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коммерческие         │              │   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,           │              │   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все виды│              │         от 10.07.2009 N 13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номической          │              │ О внесении изменений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:        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у Росстата в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е Российской│              │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      │              │      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 │              │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3241"/>
        <w:gridCol w:w="337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</w:t>
              <w:br/>
              <w:t xml:space="preserve">по ОКПО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2002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оды по ОКЕИ: тысяча рублей - 384; год - 36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┬────────┬──────────────────┬─────────────────────────┬──────┬──────┬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   │N    │Измене- │Увеличение полной │Уменьшение полной учетной│Нали- │Нали- │Начис-  │Уче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казателей     │стро-│ние пол-│учетной стоимости │стоимости за отчетный год│чие на│чие на│ленный  │ны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ки   │ной     │ за отчетный год  │   (выбытие) за счет:    │конец │конец │за от-  │изно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</w:t>
      </w:r>
      <w:r>
        <w:rPr/>
        <w:t>учетной │ (поступление) за ├────────┬──────────┬─────┤года  │года  │четный  │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</w:t>
      </w:r>
      <w:r>
        <w:rPr/>
        <w:t>стоимос-│      счет:       │ликви-  │из них -  │выбы-│по    │по    │год     │ликв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</w:t>
      </w:r>
      <w:r>
        <w:rPr/>
        <w:t>ти за   ├─────────┬────────┤дации   │вследствие│тия  │полной│оста- │учетный │дир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</w:t>
      </w:r>
      <w:r>
        <w:rPr/>
        <w:t>счет пе-│создания │приобре-│основных│потерь от │по   │учет- │точной│износ   │ван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</w:t>
      </w:r>
      <w:r>
        <w:rPr/>
        <w:t>реоцен- │новой    │тения   │фондов  │стихийных │про- │ной   │балан-│основных│основ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</w:t>
      </w:r>
      <w:r>
        <w:rPr/>
        <w:t>ки, осу-│стоимос- │бывших в│        │бедствий, │чим  │стои- │совой │фондов  │ны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</w:t>
      </w:r>
      <w:r>
        <w:rPr/>
        <w:t>ществ-  │ти (ввода│употреб-│        │техноген- │при- │мости │стои- │(аморти-│фонда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</w:t>
      </w:r>
      <w:r>
        <w:rPr/>
        <w:t>ленной  │в дейст- │лении   │        │ных ка-   │чинам│      │мости │зация и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</w:t>
      </w:r>
      <w:r>
        <w:rPr/>
        <w:t>на нача-│вие новых│основных│        │тастроф,  │     │      │      │износ,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</w:t>
      </w:r>
      <w:r>
        <w:rPr/>
        <w:t>ло от-  │основных │фондов  │        │автокатас-│     │      │      │отражае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</w:t>
      </w:r>
      <w:r>
        <w:rPr/>
        <w:t>четного │фондов,  │        │        │троф, по- │     │      │      │мые в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</w:t>
      </w:r>
      <w:r>
        <w:rPr/>
        <w:t>года    │модерни- │        │        │жаров, во-│     │      │      │бухгал-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   │</w:t>
      </w:r>
      <w:r>
        <w:rPr/>
        <w:t>зации,   │        │        │енных     │     │      │      │терском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   │</w:t>
      </w:r>
      <w:r>
        <w:rPr/>
        <w:t>реконст- │        │        │действий и│     │      │      │учете и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   │</w:t>
      </w:r>
      <w:r>
        <w:rPr/>
        <w:t>рукции)  │        │        │т.д.      │     │      │      │отчет-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   │         │        │        │          │     │      │      │</w:t>
      </w:r>
      <w:r>
        <w:rPr/>
        <w:t>ности)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┼─────────┼────────┼────────┼──────────┼─────┼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1          │  2  │   3    │    4    │   5    │   6    │    7     │  8  │  9   │  10  │   11   │  1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┼─────────┼────────┼────────┼──────────┼─────┼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основных      │ 01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ов (сумма строк │   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, 04, 06, 08 - 12)│   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┼─────────┼────────┼────────┼──────────┼─────┼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│   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дания             │ 02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┼─────────┼────────┼────────┼──────────┼─────┼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жилые │ 03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┼─────────┼────────┼────────┼──────────┼─────┼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оружения         │ 04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┼─────────┼────────┼────────┼──────────┼─────┼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      │ 05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негородские      │   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шоссейные дороги, │   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стоящие на      │   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алансе           │   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й всех  │   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идов             │   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ономической     │   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ятельности      │   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┼─────────┼────────┼────────┼──────────┼─────┼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шины и           │ 06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орудование       │   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┼─────────┼────────┼────────┼──────────┼─────┼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│   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числительная   │ 07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хника и        │   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ргтехника       │   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┼─────────┼────────┼────────┼──────────┼─────┼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ранспортные       │ 08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редства           │   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┼─────────┼────────┼────────┼──────────┼─────┼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бочий и          │ 09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дуктивный скот  │   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┼─────────┼────────┼────────┼──────────┼─────┼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ноголетние        │ 10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саждения         │   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┼─────────┼────────┼────────┼──────────┼─────┼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ругие, не         │ 11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ечисленные выше,│   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иды материальных  │   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сновных фондов    │   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┼─────────┼────────┼────────┼──────────┼─────┼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материальные     │ 12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сновные фонды     │   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┼─────────┼────────┼────────┼──────────┼─────┼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01 -      │   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е фонды по   │   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ам экономической │   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:       │   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┌───┐│   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д по ОКВЭД │   ││ 13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└───┘│   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┼─────────┼────────┼────────┼──────────┼─────┼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┌───┐│ </w:t>
      </w:r>
      <w:r>
        <w:rPr/>
        <w:t>14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д по ОКВЭД │   ││   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└───┘│   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┼─────────┼────────┼────────┼──────────┼─────┼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┌───┐│ </w:t>
      </w:r>
      <w:r>
        <w:rPr/>
        <w:t>15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д по ОКВЭД │   ││   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└───┘│   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┼─────────┼────────┼────────┼──────────┼─────┼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┌───┐│ </w:t>
      </w:r>
      <w:r>
        <w:rPr/>
        <w:t>16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д по ОКВЭД │   ││   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└───┘│   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┴────────┴─────────┴────────┴────────┴──────────┴─────┴──────┴──────┴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личие в организации основных фондов по охр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кружающей среды                                     (19) _____ (да,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лная учетная стоимость приватизированного жиль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ражаемого организациями в бухгалтерском учет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нец года                                           (20) 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редний возраст имеющихся на конец года осно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н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даний                                             (21) _____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ружений                                         (22) _____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шин и оборудования                               (23) _____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анспортных средств                               (24) _____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лная учетная стоимость нематериальных активов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читываемых в составе основных фондов, на конец года (25) 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численный за год износ на нематериальные актив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е учитываемые в составе основных фондов             (26) 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Балансовая стоимость материальных непроизве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активов на конец год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емли                                              (27) 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огатств недр                                      (28) 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чих материальных непроизведенных активов        (29) 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четная стоимость объектов, не заверш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троительством, на конец года                        (30) 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 предназначенных для соб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ния или оплаченных заказчиком &lt;*&gt;        (31) 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 какой стоимости преимущественно учтены в гр. 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тр. 1 основные фонды, приобретенные на вторич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ынке:                                               (32) _____ N к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д 1 - по текущей рыночной стоимости; код 2 - по полной уч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тоимости, существовавшей у предыдущего владельца (с передач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копленного износа); код 3 - по остаточной балансовой стоим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уществовавшей у предыдущего владе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з стр. 06 гр. 9 - средства радиосвязи, радиовещ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 телевидения                                        (33) 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з стр. 12 гр. 9 - компьютерное программ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беспечение                                          (34) 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полняется заказчи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ное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ой информ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ое    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ую      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мени юридического лица)      ______________ 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)  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5</Words>
  <Characters>16286</Characters>
  <CharactersWithSpaces>138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2:00Z</dcterms:created>
  <dc:creator>Федеральная служба государственной статистики</dc:creator>
  <dc:description/>
  <dc:language>en-US</dc:language>
  <cp:lastModifiedBy/>
  <dcterms:modified xsi:type="dcterms:W3CDTF">2011-10-30T14:32:00Z</dcterms:modified>
  <cp:revision>2</cp:revision>
  <dc:subject>Сведения</dc:subject>
  <dc:title>Сведения о наличии и движении основных фондов (средств) некоммерческих организаций. Форма № 11 (краткая)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