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 (краткая), утвержденная Приказом Росстата от 27.05.2010 N 203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НАЛИЧИИ И ДВИЖЕНИИ ОСНОВНЫХ ФОНДОВ (СРЕДСТ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ЕКОММЕРЧЕСКИХ ОРГАНИЗАЦИ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 Форма N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(кратк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    │   1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ммерческие         │          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          │          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│              │         от 27.05.2010 N 2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 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241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200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ы по ОКЕИ: тысяча рублей - 384; год - 3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─┬──────────────────┬─────────────────────────┬──────┬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N    │Измене- │Увеличение полной │Уменьшение полной учетной│Нали- │Нали- │Начис-  │У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ей     │стро-│ние пол-│учетной стоимости │стоимости за отчетный год│чие на│чие на│ленный  │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ной     │ за отчетный год  │   (выбытие) за счет:    │конец │конец │за от-  │изно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учетной │ (поступление) за ├────────┬──────────┬─────┤года  │года  │четный  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стоимос-│      счет:       │ликви-  │из них -  │выбы-│по    │по    │год     │ликв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ти за   ├─────────┬────────┤дации   │вследствие│тия  │полной│оста- │учетный │д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счет пе-│создания │приобре-│основных│потерь от │по   │учет- │точной│износ   │в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реоцен- │новой    │тения   │фондов  │стихийных │про- │ной   │балан-│основных│ос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ки, осу-│стоимости│бывших в│        │бедствий, │чим  │стои- │совой │фондов  │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ществ-  │(ввода в │употреб-│        │техноген- │при- │мости │стои- │(аморти-│фон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ленной  │действие │лении   │        │ных ка-   │чинам│      │мости │зация 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на нача-│новых    │основных│        │тастроф,  │     │      │      │износ,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ло от-  │основных │фондов  │        │автокатас-│     │      │      │отража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четного │фондов,  │        │        │троф, по- │     │      │      │мые в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года    │модерни- │        │        │жаров, во-│     │      │      │бухгал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│</w:t>
      </w:r>
      <w:r>
        <w:rPr/>
        <w:t>зации,   │        │        │енных     │     │      │      │терско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│</w:t>
      </w:r>
      <w:r>
        <w:rPr/>
        <w:t>реконст- │        │        │действий и│     │      │      │учете 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│</w:t>
      </w:r>
      <w:r>
        <w:rPr/>
        <w:t>рукции)  │        │        │т.д.      │     │      │      │отчет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│         │        │        │          │     │      │      │</w:t>
      </w:r>
      <w:r>
        <w:rPr/>
        <w:t>ности)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2  │   3    │    4    │   5    │   6    │    7     │  8  │  9   │  10  │   11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сновных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(сумма строк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4, 06, 09 - 14)│ 01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дания             │ 02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жилые │ 03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я         │ 04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городские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оссейные дороги,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ящие на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лансе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всех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ов  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ономической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   │ 05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шины и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е       │ 06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ормационные    │ 07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числительная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ка и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техника       │ 08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анспортные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ства           │ 09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чий и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ивный скот  │ 10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ноголетние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аждения         │ 11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одственный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хозяйственный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нтарь          │ 12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ъекты,  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носящиеся к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интеллектуальной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бственности"     │ 13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е, не  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численные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ше, виды основных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ндов             │ 14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-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фонды по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ам экономической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код по ОКВЭД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┐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┘│ </w:t>
      </w:r>
      <w:r>
        <w:rPr/>
        <w:t>15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код по ОКВЭД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┐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┘│ </w:t>
      </w:r>
      <w:r>
        <w:rPr/>
        <w:t>16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┼─────────┼────────┼────────┼──────────┼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 код по ОКВЭД 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┐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│   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┘│ </w:t>
      </w:r>
      <w:r>
        <w:rPr/>
        <w:t>17  │        │         │        │        │          │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───┴─────────┴────────┴────────┴──────────┴─────┴──────┴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ая учетная стоимость основных фондов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кружающей среды на конец года                      (18) 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какой стоимости преимущественно учтены в гр.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. 01 основные фонды, приобретенные на втор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ынке:                                              (19) ____   N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1 - по текущей стоим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2 - по полной учетной стоимости, существов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 предыдущего владельца (с передачей накопленного износ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3 - по остаточной балансовой стоимости, существовавшей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ыдущег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редний возраст имеющихся на конец года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аний                                            (20) ____  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ружений                                        (21) ____  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шин и оборудования                              (22) ____  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ых средств                              (23) ____  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ая учетная стоимость контрактов,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ренды, лицензий деловой репутации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ражаемых в бухгалтерском учете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материальных активов, на конец года               (24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исленный за год износ по активам, учт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ке 24                                           (25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алансовая стоимость природных ресурсов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ли                                             (26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ерально-энергетических запасов                 (27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х природных ресурсов                         (28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етная стоимость объектов, не завер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м, на конец года                       (29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назначенных для собственн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оплаченных заказчиком &lt;*&gt;                     (30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. 07, гр. 9 - средства радиосвязи, радио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левидения                                         (31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. 13, гр. 9 - компьютерное програм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                                         (32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. 14, гр. 9 - мебель                            (33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. 14, гр. 9 - библиотечный фонд                 (34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. 14, гр. 9 - капитальные вложения на ко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е земель                                      (35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. 14, гр. 9 - расходы на передач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непроизведенные активы               (36) 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7</Words>
  <Characters>17371</Characters>
  <CharactersWithSpaces>14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движении основных фондов (средств) некоммерческих организаций. Форма № 11 (краткая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