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08.12.2009 N 284 утверждены Указания по заполнению формы N 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, утвержденная Приказом Росстата от 10.07.2009 N 132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ВЕДЕНИЯ О НАЛИЧИИ И ДВИЖЕНИИ ОСНОВНЫХ ФОНДОВ (СРЕДСТ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И ДРУГИХ НЕФИНАНСОВЫХ АКТИВО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оставляют:    │    Сроки     │       │    Форма N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едоставления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│   1 апреля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малого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 и  │              │         от 10.07.2009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ммерческих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),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все виды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ой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20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I. Наличие, движение и состав основных фон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год - 366; месяц - 3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┬────────┬──────────────────┬──────────────────────────┬──────┬──────┬────────┬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│N    │Измене- │Увеличение полной │Уменьшение полной учетной │Нали- │Нали- │Начис-  │В том│Учет- │Пол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азателей     │стро-│ние пол-│учетной стоимости │стоимости за отчетный год │чие на│чие на│ленный  │числе│ный   │уче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</w:t>
      </w:r>
      <w:r>
        <w:rPr>
          <w:sz w:val="18"/>
          <w:szCs w:val="18"/>
        </w:rPr>
        <w:t>ки   │ной     │ за отчетный год  │   (выбытие) за счет:     │конец │конец │за от-  │-    │износ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учетной │ (поступление) за │                          │года  │года  │четный  │амор-│по  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стоимос-│      счет:       │                          │по    │по    │год     │ти-  │ликви-│ос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ти за   ├─────────┬────────┼────────┬───────────┬─────┤полной│оста- │учетный │зация│диро-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счет пе-│создания │приобре-│ликви-  │из них -   │выбы-│учет- │точной│износ   │     │ванным│фон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реоцен- │новой    │тения   │дации   │вследствие │тия  │ной   │балан-│основных│     │основ-│на 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ки, осу-│стоимости│бывших в│основных│потерь от  │по   │стои- │совой │фондов  │     │ным   │ча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ществ-  │(ввода в │употреб-│фондов  │стихийных  │про- │мости │стои- │(аморти-│     │фондам│год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ленной  │действие │лении   │        │бедствий,  │чим  │      │мости │зация и │     │      │след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на нача-│новых    │основных│        │техногенных│при- │      │      │износ,  │     │      │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ло от-  │основных │фондов  │        │катастроф, │чинам│      │      │отражае-│     │      │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четного │фондов,  │        │        │автоката-  │     │      │      │мые в   │     │      │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года    │модерни- │        │        │строф, по- │     │      │      │бухгал-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</w:t>
      </w:r>
      <w:r>
        <w:rPr>
          <w:sz w:val="18"/>
          <w:szCs w:val="18"/>
        </w:rPr>
        <w:t>зации,   │        │        │жаров, во- │     │      │      │терском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</w:t>
      </w:r>
      <w:r>
        <w:rPr>
          <w:sz w:val="18"/>
          <w:szCs w:val="18"/>
        </w:rPr>
        <w:t>реконст- │        │        │енных дейс-│     │      │      │учете и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</w:t>
      </w:r>
      <w:r>
        <w:rPr>
          <w:sz w:val="18"/>
          <w:szCs w:val="18"/>
        </w:rPr>
        <w:t>рукции)  │        │        │твий и т.д.│     │      │      │отчет-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         │        │        │           │     │      │      │</w:t>
      </w:r>
      <w:r>
        <w:rPr>
          <w:sz w:val="18"/>
          <w:szCs w:val="18"/>
        </w:rPr>
        <w:t>ности)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│  2  │   3    │    4    │   5    │   6    │    7      │  8  │  9   │  10  │   11   │  12 │  13 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основных      │ 01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ов (сумма строк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2, 04, 06, 11 - 15)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             │ 02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жилые │ 03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оружения         │ 04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│ 05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городские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оссейные дороги,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тоящие на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лансе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всех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дов  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ономической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ятельности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шины и           │ 06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е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ловые           │ 07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чие           │ 08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ормационные    │ 09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ычислительная   │ 10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а и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техника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портные       │ 11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чий и          │ 12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ивный скот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ноголетние        │ 13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аждения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ный   │ 14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хозяйственный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ентарь и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, не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численные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ше виды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ьных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новных фондов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материальные     │ 15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новные фонды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 -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фонды по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экономической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┌─────┐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 ОКВЭД │     ││ 16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└─────┘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┌─────┐│ </w:t>
      </w:r>
      <w:r>
        <w:rPr>
          <w:sz w:val="18"/>
          <w:szCs w:val="18"/>
        </w:rPr>
        <w:t>17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 ОКВЭД │     │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└─────┘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┌─────┐│ </w:t>
      </w:r>
      <w:r>
        <w:rPr>
          <w:sz w:val="18"/>
          <w:szCs w:val="18"/>
        </w:rPr>
        <w:t>18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 ОКВЭД │     │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└─────┘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┌─────┐│ </w:t>
      </w:r>
      <w:r>
        <w:rPr>
          <w:sz w:val="18"/>
          <w:szCs w:val="18"/>
        </w:rPr>
        <w:t>19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 ОКВЭД │     │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└─────┘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┴────────┴─────────┴────────┴────────┴───────────┴─────┴──────┴──────┴───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 какой стоимости преимущественно учтены в гр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р. 1 основные фонды, приобретенные на вторич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ынке                                               (20) ______   N к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д 1 - по текущей рыночной стоимости; код 2 - по полной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мости, существовавшей у предыдущего владельца (с 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копленного износа); код 3 - по остаточной балансовой сто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уществовавшей у предыдущег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 гр. 4 стр. 01 - инвестиции в основные фонд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ыполненные в отчетном году                         (21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оимость фактической продажи основ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ругим организациям (см. Указания по заполнению)    (22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равочно: остаточная балансовая стоимость эт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 на момент продажи                            (23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ценка &lt;**&gt;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вероятной рыночной стоимости продажи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 (всех или части) в течение отчетного года    (24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равочно: остаточная балансовая стоимость эт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 на дату определения рыночной стоимости       (25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утилизационной стоимости ликвидиров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течение отчетного года объектов основ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рыночной стоимости материалов, которые они в себ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ключают, уменьшенной на стоимость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тилизацию объектов)                                (26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равочно: остаточная балансовая стоимость эт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 на дату определения утилизационной стоимости (27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негодовая полная учетная стоимость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                                              (28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ценах какого года преимущественно учтены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ы по состоянию на начало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четным (в графе 14)                               (29) ______   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дания и сооружения                                (30) ______   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шины, оборудование, транспортные средства        (31) ______   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ний возраст имеющихся на конец года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даний                                             (32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ооружений                                         (33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шин и оборудования                               (34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анспортных средств                               (35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актический срок строительства зда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веденных в действие в отчетном году                (36) ______  месяц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II. Наличие основных фон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ей           │  N   │ Наличие по пол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</w:t>
      </w:r>
      <w:r>
        <w:rPr>
          <w:sz w:val="18"/>
          <w:szCs w:val="18"/>
        </w:rPr>
        <w:t>строки│учетной стоимост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│</w:t>
      </w:r>
      <w:r>
        <w:rPr>
          <w:sz w:val="18"/>
          <w:szCs w:val="18"/>
        </w:rPr>
        <w:t>конец о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1                      │  2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01, гр. 9: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я и сооружения, являющиеся памятниками│  37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тории и культуры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ные вложения в материальные ценности  │  38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взятые в финансовую аренду,│  39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ываемые на балансе арендатора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сданные в аренду,          │  4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ываемые на балансе арендодателя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       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взятые в аренду,           │  41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ываемые арендатором на забалансовом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чете           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сданные в финансовую       │  42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енду, учитываемые арендодателем на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балансовом счете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оимость приватизированного и проданного  │  43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ажданам жилья, отражаемого организациями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бухгалтерском учете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14, гр. 9 - мебель                   │ 44.1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09, гр. 9 - средства радиосвязи,     │ 44.2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вещания и телевидения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15, гр. 9 - компьютерное             │ 44.3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граммное обеспечение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 Наличие в организации основных фондов по охране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45) ___________ (да, не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II. Основные фонды, на которые не начисляется амортиз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показателей     │   N   │Из гр. 9 раздела I - 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строки │ основных фондов, по котор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│ </w:t>
      </w:r>
      <w:r>
        <w:rPr>
          <w:sz w:val="18"/>
          <w:szCs w:val="18"/>
        </w:rPr>
        <w:t>амортизация в бухгалтерс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│     </w:t>
      </w:r>
      <w:r>
        <w:rPr>
          <w:sz w:val="18"/>
          <w:szCs w:val="18"/>
        </w:rPr>
        <w:t>учете не начисля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├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│   </w:t>
      </w:r>
      <w:r>
        <w:rPr>
          <w:sz w:val="18"/>
          <w:szCs w:val="18"/>
        </w:rPr>
        <w:t>всего    │из них пол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│            │</w:t>
      </w:r>
      <w:r>
        <w:rPr>
          <w:sz w:val="18"/>
          <w:szCs w:val="18"/>
        </w:rPr>
        <w:t>амортизир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│            │  </w:t>
      </w:r>
      <w:r>
        <w:rPr>
          <w:sz w:val="18"/>
          <w:szCs w:val="18"/>
        </w:rPr>
        <w:t>(изношенны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 │   2   │     3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основные фонды                │  46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                           │  47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жилые здания             │  48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оружения                       │  49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шины и оборудование            │  50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портные средства            │  51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ентарь, скот, многолетние     │  52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аждения и другие виды основных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ндов, не перечисленные выше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IV. Другие нефинансовые актив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ей               │  N   │ По у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строки│стоимост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│      │ </w:t>
      </w:r>
      <w:r>
        <w:rPr>
          <w:sz w:val="18"/>
          <w:szCs w:val="18"/>
        </w:rPr>
        <w:t>конец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│  2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земельных участков, отражаемая в           │  5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хгалтерском учете в составе основных средств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этих земельных участков - га                 │  5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ые вложения на коренное улучшение земель,   │  5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жаемые в бухгалтерском учете в составе основных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          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объектов природопользования, отражаемая в  │  5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хгалтерском учете в составе основных средств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, предназначенное к установке            │  5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ершенное производство оборудования при          │  5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ительном цикле производства, предназначенное для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го использования или оплаченное заказчиком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*&gt;                  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, не завершенные строительством               │  5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предназначенные для собственного        │  6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пользования или оплаченные заказчиком &lt;***&gt;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ная учетная стоимость нематериальных активов, не  │  6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итываемых в составе основных фондов, - всего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ъекты интеллектуальной собственности              │  6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исключительное право на результаты интеллектуальной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ятельности)         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ловая репутация организации                       │  6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ный за год износ по нематериальным активам,  │  6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учитываемым в составе основных фондов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молодняка животных, выращиваемого для      │  6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оянного или неоднократного использования -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 продуктов животноводства (без убоя),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еменных целей, как тягловую силу, для спорта и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лечений            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кроликов, птицы, рыбы и пчел, выращиваемых │  6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постоянного или неоднократного использования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ля производства продуктов (без убоя), племенных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ей и др.            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Организации,  проведшие  переоценку  на начало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тным, отражают с учетом пере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Строки   24   -   25  и  26  -  27  заполняются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ей 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Заполняется заказчико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3</Words>
  <Characters>29844</Characters>
  <CharactersWithSpaces>25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движении основных фондов (средств) и других нефинансовых активов. Форма № 11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