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13.12.2006 N 1082, в которых приведена данная форма, введены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омб при надзоре за учетом и контро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дерных материалов в процессе их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7-0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и движении пломб в 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региональном территориальном округе по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ядерной и радиационной безопасностью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на "__" _____________ 200_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810"/>
        <w:gridCol w:w="945"/>
        <w:gridCol w:w="810"/>
        <w:gridCol w:w="810"/>
        <w:gridCol w:w="810"/>
        <w:gridCol w:w="809"/>
        <w:gridCol w:w="94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яемые   </w:t>
              <w:br/>
              <w:t xml:space="preserve">операции с   </w:t>
              <w:br/>
              <w:t xml:space="preserve">пломбами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ый ОИ  </w:t>
              <w:br/>
              <w:t>К-во  Инд. N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ый ОИ   </w:t>
              <w:br/>
              <w:t>К-во  Инд.N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ый ОИ  </w:t>
              <w:br/>
              <w:t>К-во  Инд.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к-во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пломб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шка-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бр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К-91оп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К-91рх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неиспользованных пломб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шка-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бр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К-91оп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К-91рх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использованных пломб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шка-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бр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К-91оп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К-91рх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о пломб на контейнеры и хранилища с ядерными      </w:t>
              <w:br/>
              <w:t xml:space="preserve">материалами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шка-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бр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К-91оп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К-91рх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лено пломб</w:t>
              <w:br/>
              <w:t>на идентификацию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и утилизировано пломб без направления на            </w:t>
              <w:br/>
              <w:t xml:space="preserve">идентификацию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шка-Е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..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2 заполняется в межрегиональном территориальном округе по надзору за ядерной и радиационной безопасностью Федеральной службы по экологическому, технологическому и атомному надзору на основании форм 3, получаемых из каждого структурного подразделения округа. Количество пломб, указанных в пункте 1, должно быть равно сумме значений, указанных в пунктах 2 - 6 (в графах "количество"). Графы 4, 6, 8 заполняются только для пункта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0</Characters>
  <CharactersWithSpaces>1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и движении пломб в межрегиональном территориальном округе по надзору за ядерной и радиационной безопасностью Федеральной службы по экологическому, технологическому и атомному надзору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