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Госкомста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5.2002 N 124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</w:t>
      </w:r>
      <w:r>
        <w:rPr/>
        <w:t>ФЕДЕРАЛЬНОЕ ГОСУДАРСТВЕННОЕ СТАТИСТИЧЕСКОЕ НАБЛЮД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</w:t>
      </w:r>
      <w:r>
        <w:rPr/>
        <w:t>Нарушение порядка представления статистической информации, 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</w:t>
      </w:r>
      <w:r>
        <w:rPr/>
        <w:t>равно представление недостоверной статистической информац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</w:t>
      </w:r>
      <w:r>
        <w:rPr/>
        <w:t>влечет ответственность, установленную статьей 13.19 Кодекс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</w:t>
      </w:r>
      <w:r>
        <w:rPr/>
        <w:t>Российской Федерации об административных правонарушениях о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</w:t>
      </w:r>
      <w:r>
        <w:rPr/>
        <w:t>30.12.2001 N 195-ФЗ, а также статьей 3 Закон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порядка представления государственной статистической отчетности"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┌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</w:t>
      </w:r>
      <w:r>
        <w:rPr/>
        <w:t>СВЕДЕНИЯ О НАЛИЧИИ И ДВИЖЕНИИ ОСНОВНЫХ ФОНДОВ (СРЕДСТВ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</w:t>
      </w:r>
      <w:r>
        <w:rPr/>
        <w:t>СУБЪЕКТОВ МАЛОГО ПРЕДПРИНИМАТЕЛЬСТВА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          </w:t>
      </w:r>
      <w:r>
        <w:rPr/>
        <w:t>за ____ год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└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┐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редставляют:         │Сроки     │   │    Форма N 11-МП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представ- │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ле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┼──────────┤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- субъекты ма-│1 апреля  │  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го   предпринимательства  (на│после от- │  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борочной основе  по  перечню,│четного   │     от 21.07.1998 N 7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ному органами госуда-│пери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ственной статистики):         │          │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ргану  государственной  ста-│          │   │   Единовремен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стики по месту, установленно-│          │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 территориальным органом Гос-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стата России  в  республике,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ае, области, городе федераль-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го значения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351"/>
        <w:gridCol w:w="1079"/>
        <w:gridCol w:w="1350"/>
        <w:gridCol w:w="1216"/>
        <w:gridCol w:w="1349"/>
        <w:gridCol w:w="1080"/>
        <w:gridCol w:w="810"/>
      </w:tblGrid>
      <w:tr>
        <w:trPr>
          <w:trHeight w:val="240" w:hRule="atLeast"/>
          <w:cantSplit w:val="true"/>
        </w:trPr>
        <w:tc>
          <w:tcPr>
            <w:tcW w:w="93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2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(проставляет отчитывающаяся организация)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-  </w:t>
              <w:br/>
              <w:t xml:space="preserve">вающей-  </w:t>
              <w:br/>
              <w:t xml:space="preserve">ся ор-   </w:t>
              <w:br/>
              <w:t xml:space="preserve">ганиза-  </w:t>
              <w:br/>
              <w:t xml:space="preserve">ции по   </w:t>
              <w:br/>
              <w:t xml:space="preserve">ОКПО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</w:t>
              <w:br/>
              <w:t xml:space="preserve">дея-   </w:t>
              <w:br/>
              <w:t xml:space="preserve">тель-  </w:t>
              <w:br/>
              <w:t xml:space="preserve">ности  </w:t>
              <w:br/>
              <w:t xml:space="preserve">по     </w:t>
              <w:br/>
              <w:t xml:space="preserve">ОКДП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асли </w:t>
              <w:br/>
              <w:t xml:space="preserve">по    </w:t>
              <w:br/>
              <w:t xml:space="preserve">ОКОНХ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-  </w:t>
              <w:br/>
              <w:t xml:space="preserve">тории   </w:t>
              <w:br/>
              <w:t xml:space="preserve">по      </w:t>
              <w:br/>
              <w:t xml:space="preserve">ОКАТО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-  </w:t>
              <w:br/>
              <w:t xml:space="preserve">зацион-  </w:t>
              <w:br/>
              <w:t xml:space="preserve">но -     </w:t>
              <w:br/>
              <w:t xml:space="preserve">право-   </w:t>
              <w:br/>
              <w:t xml:space="preserve">вой      </w:t>
              <w:br/>
              <w:t xml:space="preserve">формы    </w:t>
              <w:br/>
              <w:t xml:space="preserve">по       </w:t>
              <w:br/>
              <w:t xml:space="preserve">ОКОПФ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</w:t>
              <w:br/>
              <w:t xml:space="preserve">собс-  </w:t>
              <w:br/>
              <w:t xml:space="preserve">твен-  </w:t>
              <w:br/>
              <w:t xml:space="preserve">ности  </w:t>
              <w:br/>
              <w:t xml:space="preserve">по     </w:t>
              <w:br/>
              <w:t xml:space="preserve">ОКФС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0230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, код по ОКЕИ - 384)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676"/>
        <w:gridCol w:w="1079"/>
        <w:gridCol w:w="1351"/>
        <w:gridCol w:w="944"/>
        <w:gridCol w:w="946"/>
        <w:gridCol w:w="944"/>
      </w:tblGrid>
      <w:tr>
        <w:trPr>
          <w:trHeight w:val="24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оказателей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 xml:space="preserve">основ- </w:t>
              <w:br/>
              <w:t xml:space="preserve">ных    </w:t>
              <w:br/>
              <w:t xml:space="preserve">фондов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по</w:t>
              <w:br/>
              <w:t>основному</w:t>
              <w:br/>
              <w:t>виду дея-</w:t>
              <w:br/>
              <w:t>тельности</w:t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дания</w:t>
              <w:br/>
              <w:t xml:space="preserve">и со- </w:t>
              <w:br/>
              <w:t>оруже-</w:t>
              <w:br/>
              <w:t xml:space="preserve">ния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шины</w:t>
              <w:br/>
              <w:t>и обо-</w:t>
              <w:br/>
              <w:t xml:space="preserve">рудо- </w:t>
              <w:br/>
              <w:t xml:space="preserve">вание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- </w:t>
              <w:br/>
              <w:t>спорт-</w:t>
              <w:br/>
              <w:t xml:space="preserve">ные   </w:t>
              <w:br/>
              <w:t xml:space="preserve">сред- </w:t>
              <w:br/>
              <w:t xml:space="preserve">ства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  на начало года,</w:t>
              <w:br/>
              <w:t xml:space="preserve">по полной стоимости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1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ведено в действие новых</w:t>
              <w:br/>
              <w:t xml:space="preserve">основных фондов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2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квидировано  (списано)</w:t>
              <w:br/>
              <w:t>основных фондов  по пол-</w:t>
              <w:br/>
              <w:t xml:space="preserve">ной стоимости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3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 на конец года по</w:t>
              <w:br/>
              <w:t xml:space="preserve">полной стоимости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4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личие на конец года по</w:t>
              <w:br/>
              <w:t xml:space="preserve">остаточной стоимости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5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ухгалтерский  износ  по</w:t>
              <w:br/>
              <w:t>списанным  основным фон-</w:t>
              <w:br/>
              <w:t xml:space="preserve">дам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6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числено    амортизации</w:t>
              <w:br/>
              <w:t>(бухгалтерского  износа)</w:t>
              <w:br/>
              <w:t xml:space="preserve">за год всего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07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  <w:br/>
              <w:t xml:space="preserve">линейным методом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8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линейными методам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зовано   амортиза-</w:t>
              <w:br/>
              <w:t>ционных  средств  за год</w:t>
              <w:br/>
              <w:t xml:space="preserve">всего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для приобретения</w:t>
              <w:br/>
              <w:t>и   создания   основных</w:t>
              <w:br/>
              <w:t>фондов, предназначенных</w:t>
              <w:br/>
              <w:t>для   собственного  ис-</w:t>
              <w:br/>
              <w:t xml:space="preserve">пользования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11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траты  на  капитальный</w:t>
              <w:br/>
              <w:t xml:space="preserve">ремонт за год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2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траты  по текущему ре-</w:t>
              <w:br/>
              <w:t xml:space="preserve">монту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3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х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х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х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х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Справочно:</w:t>
      </w:r>
    </w:p>
    <w:tbl>
      <w:tblPr>
        <w:tblW w:w="55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945"/>
        <w:gridCol w:w="1215"/>
      </w:tblGrid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нематериальных</w:t>
              <w:br/>
              <w:t>активов  на конец года -</w:t>
              <w:br/>
              <w:t xml:space="preserve">тыс. руб.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знос нематериальных ак-</w:t>
              <w:br/>
              <w:t>тивов на  конец  года  -</w:t>
              <w:br/>
              <w:t xml:space="preserve">тыс. руб.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1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фамилия и подпись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 составление формы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омер телефо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4</Words>
  <Characters>4646</Characters>
  <CharactersWithSpaces>39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1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4:31:00Z</dcterms:modified>
  <cp:revision>2</cp:revision>
  <dc:subject>Сведения</dc:subject>
  <dc:title>Сведения о наличии и движении основных фондов (средств) субъектов малого предпринимательства. Форма № 11-М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