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-автотранс, утвержденная Приказом Росстата от 23.09.2009 N 205, введена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 от 30.12.2001 N 195-ФЗ, а такж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м  Росстата  от  19.01.2007 N 9 утвержден 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ения и представления формы N 3-автотранс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ВЕДЕНИЯ О НАЛИЧИИ И ИСПОЛЬЗОВАНИИ АВТОМОБИЛЬНОГО ТРАНСПОР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 20__ г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3-автотран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          │  10 февраля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кропредприятий), основным видом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которых являются     │              │   от 23.09.2009 N 20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пассажирские перевозки на    │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ерческой основе (услуги);     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  </w:t>
      </w:r>
      <w:r>
        <w:rPr/>
        <w:t>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других видов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(кроме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кропредприятий), осуществляющие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ки пассажиров по           │              │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бусным маршрутам общего       │           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я на коммерческой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е (услуги) (подпункт 2.1 в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е II; подпункты 3.1; 3.3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 386; 3.4 в разделе III;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у 410, 411, 413 в разделе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V):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835"/>
        <w:gridCol w:w="2429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   </w:t>
              <w:br/>
              <w:t xml:space="preserve">по ОКУД   </w:t>
            </w:r>
          </w:p>
        </w:tc>
        <w:tc>
          <w:tcPr>
            <w:tcW w:w="8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057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 1. Использование грузового эксплуат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втомобильного транспорта, находящегося в распоря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дприятия (собственного, по договору лизин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арендованного; без автоприцеп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945"/>
        <w:gridCol w:w="1350"/>
        <w:gridCol w:w="1485"/>
        <w:gridCol w:w="2160"/>
        <w:gridCol w:w="1754"/>
        <w:gridCol w:w="1890"/>
        <w:gridCol w:w="1621"/>
        <w:gridCol w:w="1078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бывание  </w:t>
              <w:br/>
              <w:t xml:space="preserve">автомобилей в </w:t>
              <w:br/>
              <w:t xml:space="preserve">распоряжении </w:t>
              <w:br/>
              <w:t xml:space="preserve">предприятия, </w:t>
              <w:br/>
              <w:t xml:space="preserve">автомобиле-  </w:t>
              <w:br/>
              <w:t xml:space="preserve">дней (в целых </w:t>
              <w:br/>
              <w:t>числах) (сумма</w:t>
              <w:br/>
              <w:t xml:space="preserve">гр. 3, 4, 5) </w:t>
              <w:br/>
              <w:t>(код по ОКЕИ -</w:t>
              <w:br/>
              <w:t xml:space="preserve">959)  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бывание     </w:t>
              <w:br/>
              <w:t xml:space="preserve">автомобилей в  </w:t>
              <w:br/>
              <w:t xml:space="preserve">распоряжении   </w:t>
              <w:br/>
              <w:t xml:space="preserve">предприятия с  </w:t>
              <w:br/>
              <w:t xml:space="preserve">учетом их гру- </w:t>
              <w:br/>
              <w:t xml:space="preserve">зоподъемности, </w:t>
              <w:br/>
              <w:t xml:space="preserve">тысяча автомо- </w:t>
              <w:br/>
              <w:t>биле-тонно-дней</w:t>
              <w:br/>
              <w:t>(с точ. до 0,1)</w:t>
              <w:br/>
              <w:t xml:space="preserve">(код по ОКЕИ - </w:t>
              <w:br/>
              <w:t xml:space="preserve">960) 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 пребы-</w:t>
              <w:br/>
              <w:t xml:space="preserve">вания авто- </w:t>
              <w:br/>
              <w:t xml:space="preserve">мобилей в   </w:t>
              <w:br/>
              <w:t xml:space="preserve">наряде, ты- </w:t>
              <w:br/>
              <w:t>сяча автомо-</w:t>
              <w:br/>
              <w:t xml:space="preserve">биле-часов  </w:t>
              <w:br/>
              <w:t xml:space="preserve">(с точн. до </w:t>
              <w:br/>
              <w:t xml:space="preserve">0,1) ( код  </w:t>
              <w:br/>
              <w:t xml:space="preserve">по ОКЕИ -   </w:t>
              <w:br/>
              <w:t xml:space="preserve">961)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бег       </w:t>
              <w:br/>
              <w:t xml:space="preserve">автомобилей  </w:t>
              <w:br/>
              <w:t>- всего, тыс.</w:t>
              <w:br/>
              <w:t xml:space="preserve">км (с точн.  </w:t>
              <w:br/>
              <w:t xml:space="preserve">до 0,1) (код </w:t>
              <w:br/>
              <w:t xml:space="preserve">по ОКЕИ -    </w:t>
              <w:br/>
              <w:t xml:space="preserve">965)  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без    </w:t>
              <w:br/>
              <w:t>повременных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с   </w:t>
              <w:br/>
              <w:t>грузом</w:t>
              <w:br/>
              <w:t>(из гр.</w:t>
              <w:br/>
              <w:t xml:space="preserve">9)  </w:t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работ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ростое</w:t>
              <w:br/>
              <w:t>в ремонте</w:t>
              <w:br/>
              <w:t xml:space="preserve">и его  </w:t>
              <w:br/>
              <w:t>ожидан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ростое</w:t>
              <w:br/>
              <w:t xml:space="preserve">в    </w:t>
              <w:br/>
              <w:t>технически</w:t>
              <w:br/>
              <w:t>исправном</w:t>
              <w:br/>
              <w:t>состоянии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2. Использование эксплуатационного пассажи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ранспорта, находящегося в распоряжении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обственного, по договору лизинга и арендова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1. Использование автобусного эксплуат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ранспорта (включая маршрутные таксомотор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┬───────┬─────┬──────────┬───────────┬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N    │Единица│ Код │Автобусы -│В том числе│         Из них по видам сообщения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стро-│измере-│ по  │  всего   │маршрутные ├───────┬──────────┬──────┬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ки   │ния    │ОКЕИ │ (включая │ автобусы  │внутри-│ из них в │приго-│междуго-│междун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   │     │</w:t>
      </w:r>
      <w:r>
        <w:rPr/>
        <w:t>заказные) │(сумма граф│город- │областном │родное│родное  │родно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│       │     │          │ </w:t>
      </w:r>
      <w:r>
        <w:rPr/>
        <w:t>7, 9, 10, │ское   │(краевом)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│       │     │          │  </w:t>
      </w:r>
      <w:r>
        <w:rPr/>
        <w:t>11, по   │       │ центре,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│       │     │          │ </w:t>
      </w:r>
      <w:r>
        <w:rPr/>
        <w:t>строкам с │       │ столице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   │     │          │</w:t>
      </w:r>
      <w:r>
        <w:rPr/>
        <w:t>210 по 213,│       │республики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│       │     │          │   </w:t>
      </w:r>
      <w:r>
        <w:rPr/>
        <w:t>217)    │       │ 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┼─────┼──────────┼───────────┼───────┼───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│  2  │   3   │  4  │    5     │     6     │   7   │    8     │  9   │   10   │   1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┼─────┼──────────┼───────────┼───────┼───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автобусных       │     │       │     │          │           │       │ 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шрутов (на конец    │     │       │     │          │           │       │ 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а)                  │ 210 │единица│ 642 │    X     │           │       │ 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┼─────┼──────────┼───────────┼───────┼───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ина автобусных       │     │       │     │          │           │       │ 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шрутов (на конец    │     │       │     │          │           │       │ 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а) (с точн. до 0,1) │ 211 │   км  │ 008 │    X     │           │       │ 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┼─────┼──────────┼───────────┼───────┼───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бывание автомобилей │     │       │     │          │           │       │ 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аспоряжении         │     │       │     │          │           │       │ 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 - всего (в │     │автомо-│     │          │           │       │ 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ых числах) (сумма   │     │биле-  │     │          │           │       │ 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 213, 214, 215)   │ 212 │день   │ 959 │          │           │       │ 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┼─────┼──────────┼───────────┼───────┼───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│     │       │     │          │           │       │ 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работе              │ 213 │  -"-  │ 959 │          │           │       │ 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┼─────┼──────────┼───────────┼───────┼───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простое в ремонте и │     │       │     │          │           │       │ 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его ожидании          │ 214 │  -"-  │ 959 │          │           │   X   │    X     │  X   │    X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┼─────┼──────────┼───────────┼───────┼───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простое в технически│     │       │     │          │           │       │ 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правном состоянии   │ 215 │  -"-  │ 959 │          │           │   X   │    X     │  X   │    X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┼─────┼──────────┼───────────┼───────┼───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бывание автомобилей │     │       │     │          │           │       │ 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аспоряжении         │     │тысяча │     │          │           │       │ 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 с учетом их│     │автомо-│     │          │           │       │ 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овместимости   │     │биле-  │     │          │           │       │ 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 местам для сидения)│     │место- │     │          │           │       │ 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 точн. до 0,1)       │ 216 │дней   │ 962 │          │           │   X   │    X     │  X   │    X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┼─────┼──────────┼───────────┼───────┼───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я пребывания       │     │тысяча │     │          │           │       │ 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билей в наряде   │     │автомо-│     │          │           │       │ 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 точн. до 0,1)       │     │биле-  │     │          │           │       │ 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</w:t>
      </w:r>
      <w:r>
        <w:rPr/>
        <w:t>217 │часов  │ 961 │          │           │       │ 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┼─────┼──────────┼───────────┼───────┼───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бег автомобилей -   │     │       │     │          │           │       │ 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 точн. до 0,1) │ 218 │тыс. км│ 965 │          │           │       │    X     │      │    X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┼─────┼──────────┼───────────┼───────┼───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с пассажирами   │ 219 │тыс. км│ 965 │    X     │           │   X   │    X     │  X   │    X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┼─────┼──────────┼───────────┼───────┼───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ая работа -  │     │       │     │          │           │       │ 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бег пассажирского   │     │       │     │          │           │       │ 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вижного состава,    │     │тысяча │     │          │           │       │ 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еденный по вмес-   │     │место- │     │          │           │       │ 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мости (в целых       │     │кило-  │     │          │           │       │  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ах)                │ 220 │метров │ 953 │    X     │     X     │       │    X     │      │    X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┴───────┴─────┴──────────┴───────────┴───────┴──────────┴──────┴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 гр.  6 стр. 210 число автобусных маршрутов в сельской местности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ец года (221) __________ единиц (код по ОКЕИ - 64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 гр.  6 стр. 211 длина автобусных маршрутов в сельской местности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ец года (с точн. до 0,1) (222) __________ км (код по ОКЕИ - 008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2. Работа и использование легковых таксомот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ходящихся в распоряжении предприятия (собствен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договору лизинга и арендованных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4"/>
        <w:gridCol w:w="945"/>
        <w:gridCol w:w="1350"/>
        <w:gridCol w:w="1486"/>
        <w:gridCol w:w="1889"/>
        <w:gridCol w:w="1620"/>
        <w:gridCol w:w="1079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бывание  </w:t>
              <w:br/>
              <w:t xml:space="preserve">автомобилей в </w:t>
              <w:br/>
              <w:t xml:space="preserve">распоряжении </w:t>
              <w:br/>
              <w:t xml:space="preserve">предприятия, </w:t>
              <w:br/>
              <w:t xml:space="preserve">автомобиле-  </w:t>
              <w:br/>
              <w:t xml:space="preserve">дней (в целых </w:t>
              <w:br/>
              <w:t>числах) (сумма</w:t>
              <w:br/>
              <w:t xml:space="preserve">граф 3, 4, 5) </w:t>
              <w:br/>
              <w:t>(код по ОКЕИ -</w:t>
              <w:br/>
              <w:t xml:space="preserve">959)     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</w:t>
              <w:br/>
              <w:t xml:space="preserve">пребывания  </w:t>
              <w:br/>
              <w:t>автомобилей в</w:t>
              <w:br/>
              <w:t xml:space="preserve">наряде,   </w:t>
              <w:br/>
              <w:t xml:space="preserve">тысяча    </w:t>
              <w:br/>
              <w:t xml:space="preserve">автомобиле- </w:t>
              <w:br/>
              <w:t xml:space="preserve">часов (с   </w:t>
              <w:br/>
              <w:t>точн. до 0,1)</w:t>
              <w:br/>
              <w:t xml:space="preserve">(код по ОКЕИ </w:t>
              <w:br/>
              <w:t xml:space="preserve">- 961)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бег  </w:t>
              <w:br/>
              <w:t>автомобилей</w:t>
              <w:br/>
              <w:t xml:space="preserve">- всего, </w:t>
              <w:br/>
              <w:t>тыс. км (с</w:t>
              <w:br/>
              <w:t xml:space="preserve">точн. до </w:t>
              <w:br/>
              <w:t xml:space="preserve">0,1) (код </w:t>
              <w:br/>
              <w:t xml:space="preserve">по ОКЕИ - </w:t>
              <w:br/>
              <w:t xml:space="preserve">965)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>платный</w:t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работ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ростое</w:t>
              <w:br/>
              <w:t>в ремонте</w:t>
              <w:br/>
              <w:t xml:space="preserve">и его  </w:t>
              <w:br/>
              <w:t>ожидани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ростое</w:t>
              <w:br/>
              <w:t xml:space="preserve">в    </w:t>
              <w:br/>
              <w:t>технически</w:t>
              <w:br/>
              <w:t>исправном</w:t>
              <w:br/>
              <w:t>состоянии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3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 городов,  поселков  городского  типа,  имеющих  внутригород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втобусное  сообщение,  на конец года (234) ____________ единиц (код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ЕИ - 64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 сельских   населенных   пунктов,   обслуживаемых  автобусам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ородном и междугородном сообщении, на конец года (235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иц (код по ОКЕИ - 64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 городов,  поселков  городского  типа,  имеющих  внутригород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служивание  легковыми таксомоторами, на конец года (236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иц (код по ОКЕИ - 64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3. Эксплуатационный подвижной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3.1. Поступление, выбытие и наличие эксплуат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вижного со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ы по ОКЕИ: штука - 796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тонна - 168; место - 69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┬───────────┬─────────────┬────────────┬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N    │ Поступило │    Выбыло   │  Наличие   │По автомобилям в │ Число автомобил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стро-│автомобилей│ автомобилей │автомобилей,│графе 7 - общая  │    (из гр. 7)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ки   │за отчетный│ за отчетный │ прицепов и │грузоподъемность,│     оснащен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│ </w:t>
      </w:r>
      <w:r>
        <w:rPr/>
        <w:t>год, штук │  год, штук  │полуприцепов│тонн (с точн. до │    аппаратур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│           │             │  </w:t>
      </w:r>
      <w:r>
        <w:rPr/>
        <w:t>на конец  │0,1), пассажиро- │    спутников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│           │             │ </w:t>
      </w:r>
      <w:r>
        <w:rPr/>
        <w:t>отчетного  │вместимость, мест│     навиг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├─────┬─────┼─────┬───────┤ </w:t>
      </w:r>
      <w:r>
        <w:rPr/>
        <w:t>года, штук │для сидения (с   ├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</w:t>
      </w:r>
      <w:r>
        <w:rPr/>
        <w:t>всего│в том│всего│в том  │            │точн. до 1 места │ГЛОНАСС│ГЛОНАСС/GPS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 │</w:t>
      </w:r>
      <w:r>
        <w:rPr/>
        <w:t>числе│     │числе в│            │для сидения)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 │</w:t>
      </w:r>
      <w:r>
        <w:rPr/>
        <w:t>новых│     │связи с│            │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 │     │     │</w:t>
      </w:r>
      <w:r>
        <w:rPr/>
        <w:t>выбра- │            │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 │     │     │</w:t>
      </w:r>
      <w:r>
        <w:rPr/>
        <w:t>ковкой │            │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┼─────┼─────┼───────┼────────────┼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│  2  │  3  │  4  │  5  │   6   │     7      │        8        │   9   │    1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┼─────┼─────┼───────┼────────────┼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ые автомобили -  │     │     │     │     │       │            │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│ 310 │     │     │     │       │            │                 │   X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┼─────┼─────┼───────┼────────────┼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бусы всех марок и  │     │     │     │     │       │            │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дификаций - всего    │ 320 │     │     │     │       │            │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┼─────┼─────┼───────┼────────────┼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маршрутные │     │     │     │     │       │            │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бусы (включая      │     │     │     │     │       │            │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шрутные             │     │     │     │     │       │            │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ксомоторы) - всего   │ 321 │     │     │     │       │            │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┼─────┼─────┼───────┼────────────┼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320:         │     │     │     │     │       │            │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иАЗ-52563 (-01),     │     │     │     │     │       │            │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2564 (-01), 52565    │     │     │     │     │       │            │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-01), 52625, 5292    │ 322 │     │     │     │       │            │                 │   X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┼─────┼─────┼───────┼────────────┼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иАЗ-525623, 525633,  │     │     │     │     │       │            │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25643                │ 323 │     │     │     │       │            │                 │   X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┼─────┼─────┼───────┼────────────┼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иАЗ-6212, 6213       │ 324 │     │     │     │       │            │                 │   X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┼─────┼─────┼───────┼────────────┼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Волжанин"-5270,      │     │     │     │     │       │            │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2701                 │ 325 │     │     │     │       │            │                 │   X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┼─────┼─────┼───────┼────────────┼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Волжанин"-527022     │ 326 │     │     │     │       │            │                 │   X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┼─────┼─────┼───────┼────────────┼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АЗ-4230-01, 02, 03;  │     │     │     │     │       │            │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234                  │ 327 │     │     │     │       │            │                 │   X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┼─────┼─────┼───────┼────────────┼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АЗ-32053 и его       │     │     │     │     │       │            │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одификации           │ 328 │     │     │     │       │            │                 │   X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┼─────┼─────┼───────┼────────────┼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АЗ-3203, 3204, 32054 │     │     │     │     │       │            │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-07)                 │ 329 │     │     │     │       │            │                 │   X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┼─────┼─────┼───────┼────────────┼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АЗ-3237 и его        │     │     │     │     │       │            │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одификации           │ 330 │     │     │     │       │            │                 │   X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┼─────┼─────┼───────┼────────────┼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АЗ всех модификаций  │ 331 │     │     │     │       │            │                 │   X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┼─────┼─────┼───────┼────────────┼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ВЗ всех модификаций │ 332 │     │     │     │       │            │                 │   X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┼─────┼─────┼───────┼────────────┼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ИЛ всех модификаций  │ 333 │     │     │     │       │            │                 │   X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┼─────┼─────┼───────┼────────────┼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РЗ всех модификаций │ 334 │     │     │     │       │            │                 │   X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┼─────┼─────┼───────┼────────────┼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фАЗ всех            │     │     │     │     │       │            │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одификаций           │ 335 │     │     │     │       │            │                 │   X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┼─────┼─────┼───────┼────────────┼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лАЗ всех            │     │     │     │     │       │            │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одификаций           │ 336 │     │     │     │       │            │                 │   X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┼─────┼─────┼───────┼────────────┼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строки 320         │     │     │     │     │       │            │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омарки - всего      │ 337 │     │     │     │       │            │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┼─────┼─────┼───────┼────────────┼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│     │     │     │     │       │            │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КАРУС всех          │     │     │     │     │       │            │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дификаций          │ 338 │     │     │     │       │            │                 │   X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┼─────┼─────┼───────┼────────────┼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АЗ всех модификаций │ 339 │     │     │     │       │            │                 │   X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┼─────┼─────┼───────┼────────────┼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З всех модификаций │ 340 │     │     │     │       │            │                 │   X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┼─────┼─────┼───────┼────────────┼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гковые автомобили -  │     │     │     │     │       │            │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│ 345 │     │     │     │       │            │        X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┼─────┼─────┼───────┼────────────┼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легковые  │     │     │     │     │       │            │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аксомоторы           │ 346 │     │     │     │       │            │        X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┼─────┼─────┼───────┼────────────┼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капы и легковые      │     │     │     │     │       │            │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ургоны - всего        │ 350 │     │     │     │       │            │                 │   X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┼─────┼─────┼───────┼────────────┼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ые            │     │     │     │     │       │            │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били, включая    │     │     │     │     │       │            │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ые легковые   │     │     │     │     │       │            │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били - всего     │ 360 │     │     │     │       │            │        X        │   X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┼─────┼─────┼───────┼────────────┼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прицепы к          │     │     │     │     │       │            │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дельным тягачам в    │     │     │     │     │       │            │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цепе с ними и         │     │     │     │     │       │            │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асные - всего       │ 361 │  X  │  X  │  X  │   X   │            │                 │   X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┼─────┼─────┼───────┼────────────┼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цепы - всего        │ 362 │  X  │  X  │  X  │   X   │            │                 │   X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┼─────┼─────┼───────┼────────────┼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. 310, гр. 7     │     │     │     │     │       │            │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ые автомобили,   │     │     │     │     │       │            │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ные для      │     │     │     │     │       │            │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ок опасных и    │     │     │     │     │       │            │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ых грузов     │ 363 │  X  │  X  │  X  │   X   │            │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┴─────┴─────┴─────┴───────┴────────────┴─────────────────┴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очно: из  строки  321  гр. 7 - наличие маршрутных таксомоторо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нец отчетного года (364) _______, штук (код по ОКЕИ - 796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з них микроавтобусов "Газель" (365) __________, шт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з строки 364 - число маршрутных таксомоторов, оснащ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ппаратурой спутниковой навиг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ЛОНАСС (366) _______, штук и ГЛОНАСС/GPS (367) ______, шт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2. Группировка грузовых автомобилей, находя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балансе хозяйства, по конструкции кузо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рузоподъемности на конец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┬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</w:t>
      </w:r>
      <w:r>
        <w:rPr/>
        <w:t>N   │    Число    │ По автомобилям гр. 3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строки │ автомобилей │общая грузоподъемность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│  </w:t>
      </w:r>
      <w:r>
        <w:rPr/>
        <w:t>- всего,   │ тонн (с точн. до 0,1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│</w:t>
      </w:r>
      <w:r>
        <w:rPr/>
        <w:t>штук (код по │  (код по ОКЕИ - 168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│ </w:t>
      </w:r>
      <w:r>
        <w:rPr/>
        <w:t>ОКЕИ - 796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 │   2   │      3      │           4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конструкции кузова (из │       │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 310 гр. 7):          │       │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ортовые автомобили &lt;1&gt;  │  370  │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амосвалы &lt;1&gt;            │  371  │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зовые фургоны &lt;1&gt;     │  372  │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фрижераторы &lt;1&gt;        │  373  │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цистерны &lt;1&gt;             │  374  │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ие по конструкции    │       │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узова &lt;1&gt;               │  375  │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310 гр. 7 -     │       │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дельные тягачи - всего  │  376  │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грузоподъемности, кг   │       │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з стр. 310 гр. 7):      │       │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 999                   │  377  │             │           X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00 - 1499              │  378  │             │           X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500 - 2999              │  379  │             │           X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00 - 4999              │  380  │             │           X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000 - 6999              │  381  │             │           X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000 - 9999              │  382  │             │           X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000 - 14999            │  383  │             │           X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5000 и более            │  384  │             │           X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┴─────────────┴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Включая  седельные  тягачи  в  соответствии  с конструкцией куз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омплектованных с ними полуприцеп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3.3. Лизинг и аренда автомобилей на конец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ЕИ: штука - 79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┬─────────────┬────────────┬──────────┬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N    │    Число    │    Число   │   В том  │      Число       │   В т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тро-│ автомобилей,│автомобилей,│  числе у │   автомобилей,   │   чи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ки   │приобретенных│  взятых в  │физических│ сданных в аренду,│физическ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│  </w:t>
      </w:r>
      <w:r>
        <w:rPr/>
        <w:t>по лизингу │  аренду, - │    лиц   │- всего (из гр. 7,│   лица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│             │    </w:t>
      </w:r>
      <w:r>
        <w:rPr/>
        <w:t>всего   │          │   раздела 3.1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│             │            │          │    </w:t>
      </w:r>
      <w:r>
        <w:rPr/>
        <w:t>и из гр. 3,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│             │            │          │   </w:t>
      </w:r>
      <w:r>
        <w:rPr/>
        <w:t>раздела 3.3)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───────┼────────────┼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│  2  │      3      │      4     │     5    │        6         │ 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───────┼────────────┼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ые автомобили      │ 385 │             │            │   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───────┼────────────┼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бусы всех марок и    │     │             │            │   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дификаций (включая     │     │             │            │   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шрутные таксомоторы)  │ 386 │             │            │   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───────┼────────────┼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гковые автомобили -    │     │             │            │   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│ 387 │             │            │   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───────┼────────────┼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легковые   │     │             │            │   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ксомоторы            │ 388 │             │            │   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───────┼────────────┼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капы и легковые фургоны│ 389 │             │            │   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───────┼────────────┼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ые автомобили,  │     │             │            │   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ая специальные      │     │             │            │   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гковые автомобили      │ 390 │             │            │   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┴─────────────┴────────────┴──────────┴─────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3.4. Группировка автомобилей, находящихся на балан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хозяйства, по времени пребывания их в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 конец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ЕИ: штука - 79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┬────────────┬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</w:t>
      </w:r>
      <w:r>
        <w:rPr/>
        <w:t>N   │   Число    │    Число    │   Числ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строки │  грузовых  │ автобусов,  │ пикапов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│</w:t>
      </w:r>
      <w:r>
        <w:rPr/>
        <w:t>автомобилей │   включая   │ легков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│  </w:t>
      </w:r>
      <w:r>
        <w:rPr/>
        <w:t>(из стр.  │ маршрутные  │ фургон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│ </w:t>
      </w:r>
      <w:r>
        <w:rPr/>
        <w:t>310 гр. 7) │ таксомоторы │ (из стр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│            │</w:t>
      </w:r>
      <w:r>
        <w:rPr/>
        <w:t>(из стр. 320 │350 гр. 7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│            │   </w:t>
      </w:r>
      <w:r>
        <w:rPr/>
        <w:t>гр. 7)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 │   2   │     3      │      4  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били, пребывающие с │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мента выпуска заводом-  │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готовителем в           │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и:             │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 2 лет включительно   │  391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ыше 2 до 5 лет        │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ключительно            │  392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ыше 5 до 8 лет        │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ключительно            │  393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ыше 8 до 10 лет       │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ключительно            │  394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ыше 10 до 13 лет      │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ключительно            │  395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ыше 13 лет            │  396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┴────────────┴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здел 4. Тру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┬────────────────┬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</w:t>
      </w:r>
      <w:r>
        <w:rPr/>
        <w:t>N   │Среднесписочная │      Фонд      │  Выплат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строки │  численность   │   заработной   │социа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│</w:t>
      </w:r>
      <w:r>
        <w:rPr/>
        <w:t>работников (без │     платы      │характера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 │    </w:t>
      </w:r>
      <w:r>
        <w:rPr/>
        <w:t>внешних     │   работников   │   вс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│</w:t>
      </w:r>
      <w:r>
        <w:rPr/>
        <w:t>совместителей), │   списочного   │ начислено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│</w:t>
      </w:r>
      <w:r>
        <w:rPr/>
        <w:t>человек (код по │  состава (без  │ тыс.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 │  </w:t>
      </w:r>
      <w:r>
        <w:rPr/>
        <w:t>ОКЕИ - 792)   │    внешних     │(с точн. д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 │                │ </w:t>
      </w:r>
      <w:r>
        <w:rPr/>
        <w:t>совместителей  │    0,1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 │                │  </w:t>
      </w:r>
      <w:r>
        <w:rPr/>
        <w:t>и работников  │  (код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 │                │  </w:t>
      </w:r>
      <w:r>
        <w:rPr/>
        <w:t>несписочного  │ОКЕИ - 384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 │                │ </w:t>
      </w:r>
      <w:r>
        <w:rPr/>
        <w:t>состава), тыс.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 │                │  </w:t>
      </w:r>
      <w:r>
        <w:rPr/>
        <w:t>руб. (с точн.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 │                │  </w:t>
      </w:r>
      <w:r>
        <w:rPr/>
        <w:t>до 0,1) (код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 │                │ </w:t>
      </w:r>
      <w:r>
        <w:rPr/>
        <w:t>по ОКЕИ - 384)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┼───────────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 │   2   │       3        │       4        │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┼───────────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сонал основной │       │          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-    │       │          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│  410  │          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┼───────────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    │       │          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дители - всего│  411  │          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┼───────────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│       │          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зовых       │       │          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томобилей    │  412  │          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┼───────────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тобусов      │  413  │          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┴────────────────┴───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_______________ 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39</Words>
  <Characters>38381</Characters>
  <CharactersWithSpaces>327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Федеральная служба государственной статистики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личии и использовании автомобильного транспорта. Форма № 3-автотран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