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ПК (мор) (годовая), утвержденная Приказом Росстата от 07.02.2008 N 29, введена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  </w:t>
      </w:r>
      <w:r>
        <w:rPr>
          <w:sz w:val="16"/>
          <w:szCs w:val="16"/>
        </w:rPr>
        <w:t>ФЕДЕРАЛЬНОЕ СТАТИСТИЧЕСКОЕ НАБЛЮДЕНИ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</w:t>
      </w:r>
      <w:r>
        <w:rPr>
          <w:sz w:val="16"/>
          <w:szCs w:val="16"/>
        </w:rPr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рушение порядка представления статистической информ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а равно представление недостоверной статистической информ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лечет ответственность, установленную статьей 13.19 Кодекс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Российской Федерации об административных правонарушени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от 30.12.2001 N 195-ФЗ, а также статьей 3 Закона Россий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Федерации от 13.05.92 N 2761-1 "Об ответственности за наруш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рядка представления государственной статистической отчетности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СВЕДЕНИЯ О НАЛИЧИИ И ИСПОЛЬЗОВАНИИ ПОРТОВЫХ КОМПЛЕКС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НА МОРСКОМ ТРАНСПОРТ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</w:t>
      </w:r>
      <w:r>
        <w:rPr>
          <w:sz w:val="16"/>
          <w:szCs w:val="16"/>
        </w:rPr>
        <w:t>за 20__ г. г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ставляют:           │    Сроки    │   │Форма N 1-ПК (мор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ставления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осуществляющие  │ 15 февраля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грузочно-разгрузочную           │             │    Приказо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ь на морском           │             │    от 07.02.2008 N 2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е: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Администрации морских портов;  │    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территориальному органу        │    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сстата в субъекте Российской │    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едерации по установленному им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дресу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министрация морских портов:     │   1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Росморречфлоту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морречфлот:                    │  15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Росстату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296"/>
        <w:gridCol w:w="2025"/>
        <w:gridCol w:w="2025"/>
        <w:gridCol w:w="2160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</w:t>
              <w:br/>
              <w:t xml:space="preserve">по ОКУД  </w:t>
            </w:r>
          </w:p>
        </w:tc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по </w:t>
              <w:br/>
              <w:t xml:space="preserve">ОКПО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 </w:t>
              <w:br/>
              <w:t xml:space="preserve">деятельности </w:t>
              <w:br/>
              <w:t xml:space="preserve">по ОКВЭД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 </w:t>
              <w:br/>
              <w:t xml:space="preserve">по ОКАТО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9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┬─────┬───────┬─────────┬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│N    │Единица│ Наличие │Факти-  │ В том числе наличие причалов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казателя     │стро-│изме-  │   на 1  │ческое  │ глубиной, метров (один раз в 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ки   │рения  │ января  │исполь- │            лет &lt;*&gt;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</w:t>
      </w:r>
      <w:r>
        <w:rPr>
          <w:sz w:val="16"/>
          <w:szCs w:val="16"/>
        </w:rPr>
        <w:t>20__ года│зование ├────┬────┬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      │</w:t>
      </w:r>
      <w:r>
        <w:rPr>
          <w:sz w:val="16"/>
          <w:szCs w:val="16"/>
        </w:rPr>
        <w:t>в отчет-│ до │ от │ от │ от  │ от  │ 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      │</w:t>
      </w:r>
      <w:r>
        <w:rPr>
          <w:sz w:val="16"/>
          <w:szCs w:val="16"/>
        </w:rPr>
        <w:t>ном году│6,50│6,51│8,26│9,76 │11,51│13,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    │         │        │    │ </w:t>
      </w:r>
      <w:r>
        <w:rPr>
          <w:sz w:val="16"/>
          <w:szCs w:val="16"/>
        </w:rPr>
        <w:t>до │ до │ до  │ до  │ 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      │        │    │</w:t>
      </w:r>
      <w:r>
        <w:rPr>
          <w:sz w:val="16"/>
          <w:szCs w:val="16"/>
        </w:rPr>
        <w:t>8,25│9,75│11,50│13,00│бол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 │  2  │   3   │    4    │    5   │ 6  │  7 │ 8  │  9  │ 10  │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Перегрузочные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лексы (ПК) для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я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ого флота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ичество        │  1  │  ед.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чалов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тяженность     │  2  │пог. м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щность          │  3  │млн. т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изированных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К       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ичество        │  4  │  ед.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чалов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тяженность     │  5  │пог. м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щность          │  6  │млн. т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К для сухогрузов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ичество        │  7  │  ед.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чалов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тяженность     │  8  │пог. м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щность          │  9  │млн. т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К для генеральных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узов   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ичество        │ 10  │  ед.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чалов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тяженность     │ 11  │пог. м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щность          │ 12  │млн. т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изированных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К       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ичество        │ 13  │  ед.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чалов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тяженность     │ 14  │пог. м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щность          │ 15  │млн. т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К дня лесных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узов   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ичество        │ 16  │  ед.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чалов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тяженность     │ 17  │пог. м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щность          │ 18  │млн. т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изированных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К       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ичество        │ 19  │  ед.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чалов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тяженность     │ 20  │пог. м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щность          │ 21  │млн. т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К для навалочных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узов   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ичество        │ 22  │  ед.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чалов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тяженность     │ 23  │пог. м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щность          │ 24  │млн. т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изированных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К       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ичество        │ 25  │  ед.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чалов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тяженность     │ 26  │пог. м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щность          │ 27  │млн. т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К паромные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ичество        │ 28  │  ед.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чалов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тяженность     │ 29  │пог. м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щность          │ 30  │млн. т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К для зерновых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узов   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ичество        │ 31  │  ед.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чалов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тяженность     │ 32  │пог. м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щность          │ 33  │млн. т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К для наливных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узов    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ичество        │ 34  │  ед.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чалов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тяженность     │ 35  │пог. м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щность          │ 36  │млн. т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К для нефтегрузов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ичество        │ 37  │  ед.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чалов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тяженность     │ 38  │пог. м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щность          │ 39  │млн. т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К для химгрузов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аммиак, СФК,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жиж. газ)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ичество        │ 40  │  ед.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чалов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тяженность     │ 41  │пог. м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щность          │ 42  │млн. т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К для пищевых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узов (вино,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сло, жиры)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ичество        │ 43  │  ед.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чалов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тяженность     │ 44  │пог. м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щность          │ 45  │млн. т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Пассажирские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лексы 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ичество        │ 46  │  ед.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чалов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ссажирооборот   │ 48  │ тыс.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</w:t>
      </w:r>
      <w:r>
        <w:rPr>
          <w:sz w:val="16"/>
          <w:szCs w:val="16"/>
        </w:rPr>
        <w:t>чел.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Причалы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помогательные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чалы &lt;*&gt;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ичество        │ 49  │  ед.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чалов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тяженность     │ 50  │пог. м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:   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ункеровочные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ичество        │ 51  │  ед.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чалов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тяженность     │ 52  │пог. м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чалы для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я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ого флота &lt;*&gt;: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узовые (включая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СМ)      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ичество        │ 53  │  ед.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чалов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тяженность     │ 54  │пог. м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щность          │ 55  │млн. т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</w:t>
      </w:r>
      <w:r>
        <w:rPr>
          <w:sz w:val="16"/>
          <w:szCs w:val="16"/>
        </w:rPr>
        <w:t>&lt;*&gt;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ссажирские причалы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ых линий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личество         │ 56  │  ед.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чалов           │     │     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тяженность     │ 57  │пог. м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─────┼────────┼────┼────┼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ссажирооборот   │ 58  │ тыс.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</w:t>
      </w:r>
      <w:r>
        <w:rPr>
          <w:sz w:val="16"/>
          <w:szCs w:val="16"/>
        </w:rPr>
        <w:t>чел.  │         │        │    │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┴─────┴───────┴─────────┴────────┴────┴────┴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─┬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</w:t>
      </w:r>
      <w:r>
        <w:rPr>
          <w:sz w:val="16"/>
          <w:szCs w:val="16"/>
        </w:rPr>
        <w:t>N   │Полезная площадь │Количество груз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</w:t>
      </w:r>
      <w:r>
        <w:rPr>
          <w:sz w:val="16"/>
          <w:szCs w:val="16"/>
        </w:rPr>
        <w:t>строки│    складов,     │ прошедшее чере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│   </w:t>
      </w:r>
      <w:r>
        <w:rPr>
          <w:sz w:val="16"/>
          <w:szCs w:val="16"/>
        </w:rPr>
        <w:t>тыс. кв. м    │  склад, тыс. 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│  2   │        3        │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Крытые и открытые грузовые│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лады &lt;*&gt;                   │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ытые грузовые склады       │  59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  │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контейнеров             │  60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навалочных грузов       │  61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опасных грузов (по      │  62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тивопожарным и санитарным│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ебованиям)                │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скоропортящихся грузов  │  63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крытые грузовые склады     │  64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  │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контейнеров             │  65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лесных грузов           │  66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навалочных грузов       │  67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опасных грузов          │  68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зервуары, тыс. м3          │  69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│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светлых нефтепродуктов  │  70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темных нефтепродуктов   │  71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сырой нефти             │  72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химических грузов       │  73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ливных                    │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────┴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Один раз в 5 лет за годы, оканчивающиеся на 2 и 7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Коды  по  ОКЕИ: единица - 642, погонный метр - 018, миллион тонн - 171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ысяча  человек  -  793, тысяча тонн - 169, тысяча квадратных метров - 058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ысяча метров кубических - 144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формы  ________________  _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       (Ф.И.О.)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__________________  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6</Words>
  <Characters>25518</Characters>
  <CharactersWithSpaces>21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Федеральная служба государственной статистик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и использовании портовых комплексов на морском транспорте. Форма № 1-ПК (мор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