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пром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апреля 2008 г. N 18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</w:t>
      </w:r>
      <w:r>
        <w:rPr/>
        <w:t>Сведения о наличии и использовании золошлаков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           </w:t>
      </w:r>
      <w:r>
        <w:rPr/>
        <w:t>за 20__ год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КОНФИДЕНЦИАЛЬНОСТЬ ГАРАНТИРУЕТСЯ ПОЛУЧАТЕЛЕМ ИНФОРМАЦИ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</w:t>
      </w:r>
      <w:r>
        <w:rPr/>
        <w:t>ВОЗМОЖНО ПРЕДСТАВЛЕНИЕ В ЭЛЕКТРОННОМ ВИД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────┐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Представляют:                 │Представляют: │      │   Форма 2-эк ЗШ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─────────────┼──────────────┤      │     </w:t>
      </w:r>
      <w:r>
        <w:rPr/>
        <w:t>отраслева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и районные котельные (независимо│  20 февраля  │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мощности) АО-энерго, ОГК (оптовых           │    после     │    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ТГК (территориальных   │   отчетного  │     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ирующих компаний), РСК (распределительных │     года     │    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тевых компаний, в состав которых входят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объекты генерации), АО-станции и другие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танции мощностью 500 кВт и выше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сетевые компании, осуществляющие виды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и по передаче и распределению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лектроэнергии: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энерго России (109074, г. Москва,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тайгородский пр., д. 7)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┴──────────────┴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Код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д  │                                         Код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ормы ├──────────────┬────────────┬───────────┬──────────────┬────────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ОКУД│отчитывающейся│    вида    │территории │ министерства │организационно-│    форм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</w:t>
      </w:r>
      <w:r>
        <w:rPr/>
        <w:t>организации  │деятельности│ по ОКАТО  │ (ведомства), │правовой формы │собственно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</w:t>
      </w:r>
      <w:r>
        <w:rPr/>
        <w:t>по ОКПО   │  по ОКВЭД  │           │    органа    │по ОКОПФ       │   по ОКФ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</w:t>
      </w:r>
      <w:r>
        <w:rPr/>
        <w:t>управления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│              │            │           │   </w:t>
      </w:r>
      <w:r>
        <w:rPr/>
        <w:t>по ОКОГУ   │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 │      2       │     3      │     4     │      5       │       6       │      7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───────┼────────────┼───────────┼──────────────┼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───────┴────────────┴───────────┴──────────────┴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Сведения о наличии и использовании золошла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4"/>
        <w:gridCol w:w="1350"/>
        <w:gridCol w:w="1485"/>
        <w:gridCol w:w="810"/>
        <w:gridCol w:w="810"/>
        <w:gridCol w:w="1081"/>
        <w:gridCol w:w="1214"/>
        <w:gridCol w:w="1350"/>
        <w:gridCol w:w="108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оплено</w:t>
              <w:br/>
              <w:t xml:space="preserve">ЗШО на  </w:t>
              <w:br/>
              <w:t xml:space="preserve">конец  </w:t>
              <w:br/>
              <w:t>отчетного</w:t>
              <w:br/>
              <w:t xml:space="preserve">года,  </w:t>
              <w:br/>
              <w:t>тыс. тон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разовано</w:t>
              <w:br/>
              <w:t xml:space="preserve">ЗШО в   </w:t>
              <w:br/>
              <w:t xml:space="preserve">отчетном </w:t>
              <w:br/>
              <w:t xml:space="preserve">году,   </w:t>
              <w:br/>
              <w:t xml:space="preserve">тыс. тонн 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илизировано за отчетный период,   </w:t>
              <w:br/>
              <w:t xml:space="preserve">тыс. тонн      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ав-</w:t>
              <w:br/>
              <w:t xml:space="preserve">ление  </w:t>
              <w:br/>
              <w:t>исполь-</w:t>
              <w:br/>
              <w:t>зования</w:t>
              <w:br/>
              <w:t xml:space="preserve">ЗШО  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 xml:space="preserve">ТЭЦ, </w:t>
              <w:br/>
              <w:t>сухой</w:t>
              <w:br/>
              <w:t xml:space="preserve">золы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ЭЦ </w:t>
              <w:br/>
              <w:t>ЗШО, из</w:t>
              <w:br/>
              <w:t xml:space="preserve">золо-  </w:t>
              <w:br/>
              <w:t>отвало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 xml:space="preserve">другим  </w:t>
              <w:br/>
              <w:t xml:space="preserve">пред-   </w:t>
              <w:br/>
              <w:t>приятиям</w:t>
              <w:br/>
              <w:t xml:space="preserve">сухой   </w:t>
              <w:br/>
              <w:t xml:space="preserve">золы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</w:t>
              <w:br/>
              <w:t xml:space="preserve">другим   </w:t>
              <w:br/>
              <w:t>предприя-</w:t>
              <w:br/>
              <w:t xml:space="preserve">тиям ЗШО </w:t>
              <w:br/>
              <w:t xml:space="preserve">из золо- </w:t>
              <w:br/>
              <w:t xml:space="preserve">отвалов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 xml:space="preserve">ЗШО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             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___________     ____________________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 (Ф.И.О.)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2</Words>
  <Characters>4902</Characters>
  <CharactersWithSpaces>4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и использовании золошлаков. Форма № 2-эк ЗШО отраслев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