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 потребности в пожарной технике, оборудов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аряжении и инвентаре на лес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2160"/>
        <w:gridCol w:w="2429"/>
        <w:gridCol w:w="2836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действующими </w:t>
              <w:br/>
              <w:t xml:space="preserve">нормативам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 в налич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уется    </w:t>
              <w:br/>
              <w:t xml:space="preserve">приобретение,    </w:t>
              <w:br/>
              <w:t>аренда, изгото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потребности в пожарной технике, оборудовании, снаряжении и инвентаре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