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2, утвержденная Постановлением Росстата от 06.08.2007 N 61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 НАЛИЧИИ И РАСПРЕДЕЛЕНИИ ЗЕМ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</w:t>
      </w:r>
      <w:r>
        <w:rPr/>
        <w:t>ПО КАТЕГОРИЯМ И УГОДЬЯ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</w:t>
      </w:r>
      <w:r>
        <w:rPr/>
        <w:t>на 1 января 20__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  │Форма N 22-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│1 февраля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│         │ от 6 августа 2007 г. N 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  │1 марта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486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3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; гектар - 059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76"/>
        <w:gridCol w:w="539"/>
        <w:gridCol w:w="810"/>
        <w:gridCol w:w="811"/>
        <w:gridCol w:w="674"/>
        <w:gridCol w:w="676"/>
        <w:gridCol w:w="674"/>
        <w:gridCol w:w="945"/>
        <w:gridCol w:w="811"/>
        <w:gridCol w:w="809"/>
        <w:gridCol w:w="1350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земель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Ш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 xml:space="preserve">щадь </w:t>
            </w:r>
          </w:p>
        </w:tc>
        <w:tc>
          <w:tcPr>
            <w:tcW w:w="4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угодь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адии </w:t>
              <w:br/>
              <w:t xml:space="preserve">мелиора- </w:t>
              <w:br/>
              <w:t xml:space="preserve">тивного  </w:t>
              <w:br/>
              <w:t xml:space="preserve">строи-   </w:t>
              <w:br/>
              <w:t xml:space="preserve">тельства </w:t>
              <w:br/>
              <w:t>(сельхоз-</w:t>
              <w:br/>
              <w:t>угодья) и</w:t>
              <w:br/>
              <w:t>восстано-</w:t>
              <w:br/>
              <w:t xml:space="preserve">вления   </w:t>
              <w:br/>
              <w:t xml:space="preserve">плодоро- </w:t>
              <w:br/>
              <w:t xml:space="preserve">д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ш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леж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-</w:t>
              <w:br/>
              <w:t>летние</w:t>
              <w:br/>
              <w:t>насаж-</w:t>
              <w:br/>
              <w:t xml:space="preserve">д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о-</w:t>
              <w:br/>
              <w:t xml:space="preserve">кос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т-</w:t>
              <w:br/>
              <w:t xml:space="preserve">бища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сельскохозяйствен-</w:t>
              <w:br/>
              <w:t xml:space="preserve">ного назначения         </w:t>
              <w:br/>
              <w:t xml:space="preserve">в том числе: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перераспределения  </w:t>
              <w:br/>
              <w:t xml:space="preserve">земель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ли населенных пунктов</w:t>
              <w:br/>
              <w:t xml:space="preserve">в том числе: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их населенных    </w:t>
              <w:br/>
              <w:t xml:space="preserve">пунктов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их населенных     </w:t>
              <w:br/>
              <w:t xml:space="preserve">пунктов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,   </w:t>
              <w:br/>
              <w:t xml:space="preserve">энергетики, транспорта, </w:t>
              <w:br/>
              <w:t>связи, радиовещания, те-</w:t>
              <w:br/>
              <w:t xml:space="preserve">левидения, информатики, </w:t>
              <w:br/>
              <w:t xml:space="preserve">земли для обеспечения   </w:t>
              <w:br/>
              <w:t xml:space="preserve">космической деятельнос- </w:t>
              <w:br/>
              <w:t>ти, земли обороны, безо-</w:t>
              <w:br/>
              <w:t xml:space="preserve">пасности и земли иного  </w:t>
              <w:br/>
              <w:t xml:space="preserve">специального назначени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энергетики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транспорта        </w:t>
              <w:br/>
              <w:t xml:space="preserve">в том числе: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ого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го, внутреннего   </w:t>
              <w:br/>
              <w:t xml:space="preserve">водного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ого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водного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связи,            </w:t>
              <w:br/>
              <w:t xml:space="preserve">радиовещания,           </w:t>
              <w:br/>
              <w:t>телевидения, информатик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для обеспечения   </w:t>
              <w:br/>
              <w:t>космической деятельност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обороны и         </w:t>
              <w:br/>
              <w:t xml:space="preserve">безопасности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ли иного специального</w:t>
              <w:br/>
              <w:t xml:space="preserve">назначения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особо охраняемых  </w:t>
              <w:br/>
              <w:t xml:space="preserve">территорий и объектов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собо охраняемых  </w:t>
              <w:br/>
              <w:t xml:space="preserve">природных территорий    </w:t>
              <w:br/>
              <w:t xml:space="preserve">в том числе: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лечебно-          </w:t>
              <w:br/>
              <w:t xml:space="preserve">оздоровительных         </w:t>
              <w:br/>
              <w:t xml:space="preserve">местностей и курортов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рекреационного    </w:t>
              <w:br/>
              <w:t xml:space="preserve">назначения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историко-         </w:t>
              <w:br/>
              <w:t xml:space="preserve">культурного назначен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лесного фонд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водного фонд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запаса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емель в админист-</w:t>
              <w:br/>
              <w:t xml:space="preserve">ративных границах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х земель:         </w:t>
              <w:br/>
              <w:t xml:space="preserve">земли природоохранного  </w:t>
              <w:br/>
              <w:t xml:space="preserve">назначения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х земель:         </w:t>
              <w:br/>
              <w:t xml:space="preserve">особо ценные земли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; гектар - 059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4"/>
        <w:gridCol w:w="541"/>
        <w:gridCol w:w="674"/>
        <w:gridCol w:w="945"/>
        <w:gridCol w:w="946"/>
        <w:gridCol w:w="1080"/>
        <w:gridCol w:w="539"/>
        <w:gridCol w:w="676"/>
        <w:gridCol w:w="1080"/>
        <w:gridCol w:w="674"/>
        <w:gridCol w:w="81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земель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Ш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лощад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</w:t>
              <w:br/>
              <w:t xml:space="preserve">насаж- </w:t>
              <w:br/>
              <w:t xml:space="preserve">дения, </w:t>
              <w:br/>
              <w:t>не вхо-</w:t>
              <w:br/>
              <w:t>дящие в</w:t>
              <w:br/>
              <w:t xml:space="preserve">лесной </w:t>
              <w:br/>
              <w:t xml:space="preserve">фонд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</w:t>
              <w:br/>
              <w:t>во-</w:t>
              <w:br/>
              <w:t>дой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  </w:t>
              <w:br/>
              <w:t xml:space="preserve">застройки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   </w:t>
              <w:br/>
              <w:t xml:space="preserve">дорогам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занятые</w:t>
              <w:br/>
              <w:t>промыш-</w:t>
              <w:br/>
              <w:t>ленными</w:t>
              <w:br/>
              <w:t xml:space="preserve">соору- </w:t>
              <w:br/>
              <w:t>жениям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грун-</w:t>
              <w:br/>
              <w:t>товы-</w:t>
              <w:br/>
              <w:t xml:space="preserve">ми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ры-</w:t>
              <w:br/>
              <w:t xml:space="preserve">тые   </w:t>
              <w:br/>
              <w:t>лес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-</w:t>
              <w:br/>
              <w:t>крытые</w:t>
              <w:br/>
              <w:t>лесам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сельскохозяйствен-</w:t>
              <w:br/>
              <w:t xml:space="preserve">ного назначения         </w:t>
              <w:br/>
              <w:t xml:space="preserve">в том числе: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перераспределения  </w:t>
              <w:br/>
              <w:t xml:space="preserve">земель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ли населенных пунктов</w:t>
              <w:br/>
              <w:t xml:space="preserve">в том числе: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их населенных    </w:t>
              <w:br/>
              <w:t xml:space="preserve">пунктов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их населенных     </w:t>
              <w:br/>
              <w:t xml:space="preserve">пунктов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,   </w:t>
              <w:br/>
              <w:t xml:space="preserve">энергетики, транспорта, </w:t>
              <w:br/>
              <w:t>связи, радиовещания, те-</w:t>
              <w:br/>
              <w:t xml:space="preserve">левидения, информатики, </w:t>
              <w:br/>
              <w:t xml:space="preserve">земли для обеспечения   </w:t>
              <w:br/>
              <w:t xml:space="preserve">космической деятельнос- </w:t>
              <w:br/>
              <w:t>ти, земли обороны, безо-</w:t>
              <w:br/>
              <w:t xml:space="preserve">пасности и земли иного  </w:t>
              <w:br/>
              <w:t xml:space="preserve">специального назначе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энергетики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транспорта        </w:t>
              <w:br/>
              <w:t xml:space="preserve">в том числе: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ого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3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го, внутреннего   </w:t>
              <w:br/>
              <w:t xml:space="preserve">водного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4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ого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водного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связи,            </w:t>
              <w:br/>
              <w:t xml:space="preserve">радиовещания,           </w:t>
              <w:br/>
              <w:t>телевидения, информат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для обеспечения   </w:t>
              <w:br/>
              <w:t>космической деятельност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обороны и         </w:t>
              <w:br/>
              <w:t xml:space="preserve">безопасности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ли иного специального</w:t>
              <w:br/>
              <w:t xml:space="preserve">назначения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особо охраняемых  </w:t>
              <w:br/>
              <w:t xml:space="preserve">территорий и объектов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собо охраняемых  </w:t>
              <w:br/>
              <w:t xml:space="preserve">природных территорий    </w:t>
              <w:br/>
              <w:t xml:space="preserve">в том числе: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лечебно-          </w:t>
              <w:br/>
              <w:t xml:space="preserve">оздоровительных         </w:t>
              <w:br/>
              <w:t xml:space="preserve">местностей и курортов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рекреационного    </w:t>
              <w:br/>
              <w:t xml:space="preserve">назначения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историко-         </w:t>
              <w:br/>
              <w:t xml:space="preserve">культурного назначени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лесного фонда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водного фонда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запаса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емель в админист-</w:t>
              <w:br/>
              <w:t xml:space="preserve">ративных границах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х земель: земли   </w:t>
              <w:br/>
              <w:t xml:space="preserve">природоохранного        </w:t>
              <w:br/>
              <w:t xml:space="preserve">назначения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х земель: особо   </w:t>
              <w:br/>
              <w:t xml:space="preserve">ценные земли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76"/>
        <w:gridCol w:w="539"/>
        <w:gridCol w:w="676"/>
        <w:gridCol w:w="810"/>
        <w:gridCol w:w="674"/>
        <w:gridCol w:w="945"/>
        <w:gridCol w:w="676"/>
        <w:gridCol w:w="810"/>
        <w:gridCol w:w="1485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земель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Ш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- </w:t>
              <w:br/>
              <w:t>ло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-</w:t>
              <w:br/>
              <w:t xml:space="preserve">шен- </w:t>
              <w:br/>
              <w:t xml:space="preserve">ные  </w:t>
              <w:br/>
              <w:t>земли</w:t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емли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всех  </w:t>
              <w:br/>
              <w:t>земель</w:t>
              <w:br/>
              <w:t>оленьи</w:t>
              <w:br/>
              <w:t xml:space="preserve">паст- </w:t>
              <w:br/>
              <w:t xml:space="preserve">бищ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- </w:t>
              <w:br/>
              <w:t xml:space="preserve">гоны  </w:t>
              <w:br/>
              <w:t xml:space="preserve">отхо- </w:t>
              <w:br/>
              <w:t xml:space="preserve">дов,  </w:t>
              <w:br/>
              <w:t>свал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с-</w:t>
              <w:br/>
              <w:t xml:space="preserve">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ра-</w:t>
              <w:br/>
              <w:t xml:space="preserve">г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</w:t>
              <w:br/>
              <w:t xml:space="preserve">участки с </w:t>
              <w:br/>
              <w:t xml:space="preserve">тундровой </w:t>
              <w:br/>
              <w:t>раститель-</w:t>
              <w:br/>
              <w:t>ностью, не</w:t>
              <w:br/>
              <w:t>вошедшие в</w:t>
              <w:br/>
              <w:t>др. угодь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>зем-</w:t>
              <w:br/>
              <w:t xml:space="preserve">л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сельскохозяйствен-</w:t>
              <w:br/>
              <w:t xml:space="preserve">ного назначения         </w:t>
              <w:br/>
              <w:t xml:space="preserve">в том числе: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перераспределения  </w:t>
              <w:br/>
              <w:t xml:space="preserve">земель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ли населенных пунктов</w:t>
              <w:br/>
              <w:t xml:space="preserve">в том числе: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их населенных    </w:t>
              <w:br/>
              <w:t xml:space="preserve">пунктов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их населенных     </w:t>
              <w:br/>
              <w:t xml:space="preserve">пунктов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,   </w:t>
              <w:br/>
              <w:t xml:space="preserve">энергетики, транспорта, </w:t>
              <w:br/>
              <w:t>связи, радиовещания, те-</w:t>
              <w:br/>
              <w:t xml:space="preserve">левидения, информатики, </w:t>
              <w:br/>
              <w:t xml:space="preserve">земли для обеспечения   </w:t>
              <w:br/>
              <w:t xml:space="preserve">космической деятельнос- </w:t>
              <w:br/>
              <w:t>ти, земли обороны, безо-</w:t>
              <w:br/>
              <w:t xml:space="preserve">пасности и земли иного  </w:t>
              <w:br/>
              <w:t xml:space="preserve">специального назначени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энергетики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транспорта        </w:t>
              <w:br/>
              <w:t xml:space="preserve">в том числе: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ого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го, внутреннего   </w:t>
              <w:br/>
              <w:t xml:space="preserve">водного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ого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водного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связи,            </w:t>
              <w:br/>
              <w:t xml:space="preserve">радиовещания,           </w:t>
              <w:br/>
              <w:t>телевидения, информатик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для обеспечения   </w:t>
              <w:br/>
              <w:t>космической деятельност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обороны и         </w:t>
              <w:br/>
              <w:t xml:space="preserve">безопасности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ли иного специального</w:t>
              <w:br/>
              <w:t xml:space="preserve">назначения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особо охраняемых  </w:t>
              <w:br/>
              <w:t xml:space="preserve">территорий и объектов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собо охраняемых  </w:t>
              <w:br/>
              <w:t xml:space="preserve">природных территорий    </w:t>
              <w:br/>
              <w:t xml:space="preserve">в том числе: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лечебно-          </w:t>
              <w:br/>
              <w:t xml:space="preserve">оздоровительных         </w:t>
              <w:br/>
              <w:t xml:space="preserve">местностей и курортов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рекреационного    </w:t>
              <w:br/>
              <w:t xml:space="preserve">назначения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историко-         </w:t>
              <w:br/>
              <w:t xml:space="preserve">культурного назначен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лесного фонд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водного фонд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запаса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емель в админист-</w:t>
              <w:br/>
              <w:t xml:space="preserve">ративных границах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х земель: земли   </w:t>
              <w:br/>
              <w:t xml:space="preserve">природоохранного        </w:t>
              <w:br/>
              <w:t xml:space="preserve">назначения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х земель: особо   </w:t>
              <w:br/>
              <w:t xml:space="preserve">ценные земли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7</Words>
  <Characters>10547</Characters>
  <CharactersWithSpaces>8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государственной статистик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и распределении земель по категориям и угодьям. Форма № 2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