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2-1, утвержденная Постановлением Росстата от 06.08.2007 N 61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ВЕДЕНИЯ О НАЛИЧИИ И РАСПРЕДЕЛЕНИИ ЗЕМ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</w:t>
      </w:r>
      <w:r>
        <w:rPr/>
        <w:t>ПО КАТЕГОРИЯМ И ФОРМАМ СОБСТВЕН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</w:t>
      </w:r>
      <w:r>
        <w:rPr/>
        <w:t>на 1 января 20__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Сроки    │      │Форма N 22-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-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(межрайонные)│1 февраля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Роснедвижимости:      │         │ от 6 августа 2007 г. N 6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Роснедвижимост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недвижимости   │1 марта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недвижимост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вижимость:             │1 ию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по согласованно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1486"/>
        <w:gridCol w:w="2294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</w:t>
              <w:br/>
              <w:t xml:space="preserve">по ОКПО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3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гектар - 059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455"/>
        <w:gridCol w:w="675"/>
        <w:gridCol w:w="811"/>
        <w:gridCol w:w="810"/>
        <w:gridCol w:w="810"/>
        <w:gridCol w:w="810"/>
        <w:gridCol w:w="675"/>
        <w:gridCol w:w="1080"/>
        <w:gridCol w:w="81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земель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Ш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 xml:space="preserve">щадь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собс-</w:t>
              <w:br/>
              <w:t>твен-</w:t>
              <w:br/>
              <w:t>ности</w:t>
              <w:br/>
              <w:t>граж-</w:t>
              <w:br/>
              <w:t xml:space="preserve">дан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собс-</w:t>
              <w:br/>
              <w:t>твен-</w:t>
              <w:br/>
              <w:t>ности</w:t>
              <w:br/>
              <w:t xml:space="preserve">юри- </w:t>
              <w:br/>
              <w:t>диче-</w:t>
              <w:br/>
              <w:t xml:space="preserve">ских </w:t>
              <w:br/>
              <w:t xml:space="preserve">лиц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госу-</w:t>
              <w:br/>
              <w:t>дарс-</w:t>
              <w:br/>
              <w:t>твен-</w:t>
              <w:br/>
              <w:t xml:space="preserve">ной  </w:t>
              <w:br/>
              <w:t>и му-</w:t>
              <w:br/>
              <w:t>ници-</w:t>
              <w:br/>
              <w:t>паль-</w:t>
              <w:br/>
              <w:t xml:space="preserve">ной  </w:t>
              <w:br/>
              <w:t>собс-</w:t>
              <w:br/>
              <w:t>твен-</w:t>
              <w:br/>
              <w:t>ности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бственности       </w:t>
              <w:br/>
              <w:t xml:space="preserve">Российской Федер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едоставлено: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м</w:t>
              <w:br/>
              <w:t xml:space="preserve">лицам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 вла-</w:t>
              <w:br/>
              <w:t xml:space="preserve">дение  </w:t>
              <w:br/>
              <w:t>и поль-</w:t>
              <w:br/>
              <w:t>з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арен-</w:t>
              <w:br/>
              <w:t xml:space="preserve">ду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поль-</w:t>
              <w:br/>
              <w:t>зова-</w:t>
              <w:br/>
              <w:t xml:space="preserve">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арен-</w:t>
              <w:br/>
              <w:t xml:space="preserve">ду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сельскохозяйственного     </w:t>
              <w:br/>
              <w:t xml:space="preserve">назначения                      </w:t>
              <w:br/>
              <w:t xml:space="preserve">в том числе: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перераспределения земель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населенных пунктов        </w:t>
              <w:br/>
              <w:t xml:space="preserve">в том числе: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х населенных пункт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их населенных пунктов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ромышленности,           </w:t>
              <w:br/>
              <w:t xml:space="preserve">энергетики, транспорта, связи,  </w:t>
              <w:br/>
              <w:t xml:space="preserve">радиовещания, телевидения, ин-  </w:t>
              <w:br/>
              <w:t>форматики, земли для обеспечения</w:t>
              <w:br/>
              <w:t xml:space="preserve">космической деятельности, земли </w:t>
              <w:br/>
              <w:t xml:space="preserve">обороны, безопасности и земли   </w:t>
              <w:br/>
              <w:t xml:space="preserve">иного специального назнач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ромышленности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энергетики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транспорта                </w:t>
              <w:br/>
              <w:t xml:space="preserve">в том числе: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ного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ого, внутреннего водног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опроводного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связи, радиовещания,      </w:t>
              <w:br/>
              <w:t xml:space="preserve">телевидения, информатик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для обеспечения           </w:t>
              <w:br/>
              <w:t xml:space="preserve">космической деятельност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бороны и безопасност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иного специального        </w:t>
              <w:br/>
              <w:t xml:space="preserve">назначения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особо охраняемых          </w:t>
              <w:br/>
              <w:t xml:space="preserve">территорий и объектов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и особо охраняемых природных</w:t>
              <w:br/>
              <w:t xml:space="preserve">территорий                      </w:t>
              <w:br/>
              <w:t xml:space="preserve">в том числе: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лечебно-оздоровительных   </w:t>
              <w:br/>
              <w:t xml:space="preserve">местностей и курортов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рекреационного назнач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историко-культурного      </w:t>
              <w:br/>
              <w:t xml:space="preserve">назначения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лесного фонд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водного фонд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запаса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емель в административных </w:t>
              <w:br/>
              <w:t xml:space="preserve">границах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всех земель: земли           </w:t>
              <w:br/>
              <w:t xml:space="preserve">природоохранного назначе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всех земель: особо ценные    </w:t>
              <w:br/>
              <w:t xml:space="preserve">земли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гектар - 059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320"/>
        <w:gridCol w:w="675"/>
        <w:gridCol w:w="675"/>
        <w:gridCol w:w="1080"/>
        <w:gridCol w:w="811"/>
        <w:gridCol w:w="809"/>
        <w:gridCol w:w="811"/>
        <w:gridCol w:w="675"/>
        <w:gridCol w:w="1080"/>
        <w:gridCol w:w="809"/>
        <w:gridCol w:w="811"/>
        <w:gridCol w:w="809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земель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Ш 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бственности субъекта  </w:t>
              <w:br/>
              <w:t xml:space="preserve">Российской Федерации   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униципальной        </w:t>
              <w:br/>
              <w:t xml:space="preserve">собственност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едоставлено: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едоставлено: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м</w:t>
              <w:br/>
              <w:t xml:space="preserve">лицам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м</w:t>
              <w:br/>
              <w:t xml:space="preserve">лицам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 вла-</w:t>
              <w:br/>
              <w:t xml:space="preserve">дение  </w:t>
              <w:br/>
              <w:t>и поль-</w:t>
              <w:br/>
              <w:t>зова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арен-</w:t>
              <w:br/>
              <w:t xml:space="preserve">ду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поль-</w:t>
              <w:br/>
              <w:t>зова-</w:t>
              <w:br/>
              <w:t xml:space="preserve">ни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арен-</w:t>
              <w:br/>
              <w:t xml:space="preserve">ду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 вла-</w:t>
              <w:br/>
              <w:t xml:space="preserve">дение  </w:t>
              <w:br/>
              <w:t>и поль-</w:t>
              <w:br/>
              <w:t>з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арен-</w:t>
              <w:br/>
              <w:t xml:space="preserve">ду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поль-</w:t>
              <w:br/>
              <w:t>зова-</w:t>
              <w:br/>
              <w:t xml:space="preserve">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арен-</w:t>
              <w:br/>
              <w:t xml:space="preserve">ду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сельскохозяйственного    </w:t>
              <w:br/>
              <w:t xml:space="preserve">назначения                     </w:t>
              <w:br/>
              <w:t xml:space="preserve">в том числе: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перераспределения земел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населенных пунктов       </w:t>
              <w:br/>
              <w:t xml:space="preserve">в том числе: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х населенных пункто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их населенных пункт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и промышленности, энергети-</w:t>
              <w:br/>
              <w:t xml:space="preserve">ки, транспорта, связи, радио-  </w:t>
              <w:br/>
              <w:t xml:space="preserve">вещания, телевидения, инфор-   </w:t>
              <w:br/>
              <w:t xml:space="preserve">матики, земли для обеспечения  </w:t>
              <w:br/>
              <w:t>космической деятельности, земли</w:t>
              <w:br/>
              <w:t xml:space="preserve">обороны, безопасности и земли  </w:t>
              <w:br/>
              <w:t xml:space="preserve">иного специального назнач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ромышленност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энергетики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транспорта               </w:t>
              <w:br/>
              <w:t xml:space="preserve">в том числе: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ного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ого, внутреннего водно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опроводного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связи, радиовещания,     </w:t>
              <w:br/>
              <w:t xml:space="preserve">телевидения, информатик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для обеспечения          </w:t>
              <w:br/>
              <w:t xml:space="preserve">космической деятельност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бороны и безопасност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иного специального       </w:t>
              <w:br/>
              <w:t xml:space="preserve">назначения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особо охраняемых         </w:t>
              <w:br/>
              <w:t xml:space="preserve">территорий и объект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собо охраняемых         </w:t>
              <w:br/>
              <w:t xml:space="preserve">природных территорий           </w:t>
              <w:br/>
              <w:t xml:space="preserve">в том числе: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лечебно-оздоровительных  </w:t>
              <w:br/>
              <w:t xml:space="preserve">местностей и курорт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и рекреационного назнач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историко-культурного     </w:t>
              <w:br/>
              <w:t xml:space="preserve">назначения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лесного фонд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водного фонд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запаса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емель в административных</w:t>
              <w:br/>
              <w:t xml:space="preserve">границах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всех земель: земли          </w:t>
              <w:br/>
              <w:t xml:space="preserve">природоохранного назначе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всех земель: особо ценные   </w:t>
              <w:br/>
              <w:t xml:space="preserve">земли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 _________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(подпись)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3</Words>
  <Characters>8517</Characters>
  <CharactersWithSpaces>7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государственной статистик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и распределении земель по категориям и формам собственности. Форма № 2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