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СВЕДЕНИЯ О НАЛИЧИИ ИЗМЕНЕНИЙ ПЛОЩАДЕЙ ОБРАБАТЫВАЕМЫХ ЗЕМЕЛ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</w:t>
      </w:r>
      <w:r>
        <w:rPr/>
        <w:t>СЕЛЬСКОХОЗЯЙСТВЕННОГО НАЗНАЧ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Форма 4-ДДЗ (СХ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П "ГВЦ Минсельхоза России":        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  на 3 день  │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еводства, химизации и защиты   │   недели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й - Москва, Орликов пер., 1/11)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080"/>
        <w:gridCol w:w="1350"/>
        <w:gridCol w:w="1755"/>
        <w:gridCol w:w="1756"/>
      </w:tblGrid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уг (область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по</w:t>
              <w:br/>
              <w:t xml:space="preserve">текущему </w:t>
              <w:br/>
              <w:t xml:space="preserve">году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по  </w:t>
              <w:br/>
              <w:t xml:space="preserve">предыдущему </w:t>
              <w:br/>
              <w:t xml:space="preserve">году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к  </w:t>
              <w:br/>
              <w:t xml:space="preserve">предыдущему </w:t>
              <w:br/>
              <w:t>году (+/- %)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АЛЬНЫЙ Ф.О.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Москва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кругу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ВЕРО-ЗАПАДНЫЙ Ф.О.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арелия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втономный округ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область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ининградская область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Санкт-Петербург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кругу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ЖНЫЙ Ф.О.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Балкарская         </w:t>
              <w:br/>
              <w:t xml:space="preserve">Республика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лмыкия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Черкесская         </w:t>
              <w:br/>
              <w:t xml:space="preserve">Республика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Осетия - </w:t>
              <w:br/>
              <w:t xml:space="preserve">Алания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ченская Республик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кругу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ОЛЖСКИЙ Ф.О.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ашкортостан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арий Эл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атарстан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ий край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кругу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АЛЬСКИЙ Ф.О.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нты-Мансийский автономный  </w:t>
              <w:br/>
              <w:t xml:space="preserve">округ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втономный    </w:t>
              <w:br/>
              <w:t xml:space="preserve">округ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ябинская область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кругу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БИРСКИЙ Ф.О.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байкальский край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кругу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ЛЬНЕВОСТОЧНЫЙ Ф.О.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аха (Якутия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ий край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автономная обла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котский автономный окру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Темников В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-------------------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____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495) 975-43-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------------------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9</Words>
  <Characters>6950</Characters>
  <CharactersWithSpaces>5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изменений площадей обрабатываемых земель сельскохозяйственного назначения. Форма № 4-ДДЗ (С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