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рядку выдачи свидетельств 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егистрации организации, совершающ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перации с денатурированны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этиловым спиртом, утвержденном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казом Министерства финан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10.2006 N 125н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СВЕ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О НАЛИЧИИ МОЩНОСТЕЙ, НЕОБХОДИМЫХ ДЛЯ ПОЛУЧ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СВИДЕТЕЛЬСТВА НА ПРОИЗВОД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НЕСПИРТОСОДЕРЖАЩЕЙ 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состоянию на дату запол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наименование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 ИНН ____________ КПП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адрес организации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36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дрес              </w:t>
              <w:br/>
              <w:t>(место фактической деятельности)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ПП обособленного подразде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квизиты   документов,    подтверждающих    право   собственност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аво  хозяйственного ведения и (или) оперативного управления)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ощности  по  производству,  хранению и отпуску неспиртосодержа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дук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уководитель организации _______________     Дата 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Подпись, печать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18</Words>
  <Characters>1460</Characters>
  <CharactersWithSpaces>124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31:00Z</dcterms:created>
  <dc:creator>Министерство финансов Российской Федерации</dc:creator>
  <dc:description/>
  <dc:language>en-US</dc:language>
  <cp:lastModifiedBy/>
  <dcterms:modified xsi:type="dcterms:W3CDTF">2011-10-30T14:31:00Z</dcterms:modified>
  <cp:revision>2</cp:revision>
  <dc:subject>Сведения</dc:subject>
  <dc:title>Сведения о наличии мощностей, необходимых для получения свидетельства на производство неспиртосодержащей продукц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