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ЛИЧИИ МОЩНОСТЕЙ, НЕОБХОДИМ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ИДЕТЕЛЬСТВА НА ПРОИЗВОДСТВО 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РФЮМЕРНО-КОСМЕТИЧЕСКОЙ ПРОДУКЦИИ В МЕТАЛЛ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ЭРОЗОЛЬНОЙ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дату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НН ____________ КП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</w:t>
              <w:br/>
              <w:t>(место фактической деятельности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обособленного подразд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документов,    подтверждающих 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  хозяйственного ведения и (или) оперативного упра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 по  производству,  хранению  и  отпуску 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фюмерно-косметической  продукции  в  металлической  аэроз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   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9</Characters>
  <CharactersWithSpaces>1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мощностей, необходимых для получения свидетельства на производство спиртосодержащей парфюмерно-косметической продукции в металлической аэрозольной упако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