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ЛИЧИИ МОЩНОСТЕЙ, НЕОБХОДИМ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А НА ПРОИЗВОДСТВО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ЦИИ БЫТОВОЙ ХИМИИ В МЕТАЛЛ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дату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НН ____________ КП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  <w:br/>
              <w:t>(место фактической деятельности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бособленного подраз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подтверждающих    право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 и  отпуску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бытовой химии в металлической 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мощностей, необходимых для получения свидетельства на производство спиртосодержащей продукции бытовой химии в металлической аэрозольной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