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Приказа Минфина РФ от 03.10.2006 N 122н, утвердившего Порядок, в котором приведена данная форма, распространяются на организации и индивидуальных предпринимателей, совершающих с 1 января 2007 года операции с прямогонным бензин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страции лица, соверша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прямогонным бензин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0.2006 N 12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НАЛИЧИИ МОЩНОСТЕЙ, НЕОБХОДИМЫХ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ИДЕТЕЛЬСТВА НА ПЕРЕРАБОТКУ ПРЯМОГОННОГО БЕНЗ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дату за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ИНН _________ КПП &lt;*&gt;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нахождения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приним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755"/>
        <w:gridCol w:w="1214"/>
        <w:gridCol w:w="2836"/>
      </w:tblGrid>
      <w:tr>
        <w:trPr>
          <w:trHeight w:val="14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</w:t>
              <w:br/>
              <w:t xml:space="preserve">фактической </w:t>
              <w:br/>
              <w:t>деятельност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 &lt;*&gt;</w:t>
              <w:br/>
              <w:t>обособ-</w:t>
              <w:br/>
              <w:t>ленного</w:t>
              <w:br/>
              <w:t>подраз-</w:t>
              <w:br/>
              <w:t>де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нахождения </w:t>
              <w:br/>
              <w:t xml:space="preserve">мощностей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&lt;*&gt; </w:t>
              <w:br/>
              <w:t>по месту</w:t>
              <w:br/>
              <w:t>нахожде-</w:t>
              <w:br/>
              <w:t>ния иму-</w:t>
              <w:br/>
              <w:t xml:space="preserve">щества  </w:t>
              <w:br/>
              <w:t>(мощнос-</w:t>
              <w:br/>
              <w:t xml:space="preserve">тей)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-  </w:t>
              <w:br/>
              <w:t xml:space="preserve">тов, подтверждающих </w:t>
              <w:br/>
              <w:t xml:space="preserve">право собственности </w:t>
              <w:br/>
              <w:t xml:space="preserve">на мощности, или    </w:t>
              <w:br/>
              <w:t xml:space="preserve">других документов,  </w:t>
              <w:br/>
              <w:t xml:space="preserve">предусмотренных     </w:t>
              <w:br/>
              <w:t xml:space="preserve">статьей 179.3       </w:t>
              <w:br/>
              <w:t xml:space="preserve">Налогового кодекса  </w:t>
              <w:br/>
              <w:t xml:space="preserve">Российской Федера-  </w:t>
              <w:br/>
              <w:t xml:space="preserve">ции, для получения  </w:t>
              <w:br/>
              <w:t xml:space="preserve">свидетельств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ь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, печать &lt;*&gt;  Дата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5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Министерство финансов Российской Федераци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мощностей, необходимых для получения свидетельства на переработку прямогонного бенз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