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7 г. N 36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ЛИЧИИ НА РАБОЧИХ МЕСТАХ НАЧАЛЬ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НЫХ ПОДРАЗДЕЛЕНИЙ ФТС РОССИИ, РЕГИОН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МОЖЕННЫХ УПРАВЛЕНИЙ, ТАМОЖЕН, НЕПОСРЕДСТВЕН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ЧИНЕННЫХ ФТС РОССИИ, НА "__" 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945"/>
        <w:gridCol w:w="1620"/>
        <w:gridCol w:w="945"/>
        <w:gridCol w:w="1620"/>
        <w:gridCol w:w="674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</w:t>
              <w:br/>
              <w:t xml:space="preserve">подразделе- </w:t>
              <w:br/>
              <w:t>ние ФТС Рос-</w:t>
              <w:br/>
              <w:t xml:space="preserve">сии, РТУ,   </w:t>
              <w:br/>
              <w:t xml:space="preserve">таможня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ициалы</w:t>
              <w:br/>
              <w:t xml:space="preserve">и фами- </w:t>
              <w:br/>
              <w:t xml:space="preserve">лия ру- </w:t>
              <w:br/>
              <w:t xml:space="preserve">ководи- </w:t>
              <w:br/>
              <w:t xml:space="preserve">теля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нахож-</w:t>
              <w:br/>
              <w:t xml:space="preserve">дения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ициалы и </w:t>
              <w:br/>
              <w:t>фамилия ли-</w:t>
              <w:br/>
              <w:t>ца, замеща-</w:t>
              <w:br/>
              <w:t>ющего руко-</w:t>
              <w:br/>
              <w:t xml:space="preserve">водителя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ытия (в  </w:t>
              <w:br/>
              <w:t>командиров-</w:t>
              <w:br/>
              <w:t>ку, отпуск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хода</w:t>
              <w:br/>
              <w:t xml:space="preserve">на  </w:t>
              <w:br/>
              <w:t>службу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дежурный ФТ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пециальное звание)   (подпись)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ого тамож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лов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.В.ЖАР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38</Characters>
  <CharactersWithSpaces>7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Федеральная таможенная служба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личии на рабочих местах начальников структурных подразделений ФТС России, региональных таможенных управлений, таможен, непосредственно подчиненных Федеральной таможенной службе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