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автодор, утвержденная Постановлением Росстата от 14.12.2007 N 103, введена в действие с отчета з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СВЕДЕНИЯ О НАЛИЧИИ ОБЪЕКТОВ, ПОВЫШАЮЩИХ БЕЗОПАС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ДВИЖЕНИЯ НА АВТОМОБИЛЬНЫХ ДОРОГАХ ОБЩЕГО ПОЛЬ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</w:t>
      </w:r>
      <w:r>
        <w:rPr/>
        <w:t>ФЕДЕРАЛЬНОГО ЗНАЧЕНИЯ, И МЕСТ КОНЦЕНТ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</w:t>
      </w:r>
      <w:r>
        <w:rPr/>
        <w:t>ДОРОЖНО-ТРАНСПОРТНЫХ ПРОИСШЕСТВ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за 20__ год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 │    Сроки    │  │Форма N 7-автод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управления авто- │на 30 день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бильных дорог, управления  │после отчет- 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ых магистралей,   │ного периода │ от 14 декабря 2007 г. N 1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ции строящихся автомо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льных дорог, органы управ- │  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дорожным хозяйством    │  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- │  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: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му дорожном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у;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Российс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Федерации по установлен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у им адрес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дорожное         │2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: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 xml:space="preserve">гани-  </w:t>
              <w:br/>
              <w:t xml:space="preserve">зации  </w:t>
              <w:br/>
              <w:t>по ОКП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Наличие объектов, повышающих безопас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я на автомобильных дорогах обще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Основные сооружения и оборудование, повышаю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ь дорожного дви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811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ротяженность          </w:t>
              <w:br/>
              <w:t xml:space="preserve">автомобильных дорог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ъезды с твердым покрытием с </w:t>
              <w:br/>
              <w:t xml:space="preserve">основной дороги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отуары и пешеходные дорожки</w:t>
              <w:br/>
              <w:t xml:space="preserve">с твердым покрытием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бусные остановк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ходно-скоростные полос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и с шероховатой поверх- </w:t>
              <w:br/>
              <w:t xml:space="preserve">ностной обработкой покрыт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епленные обочин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ждения барьерного тип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ждение барьерное,        </w:t>
              <w:br/>
              <w:t xml:space="preserve">аналогичное типу Нью-Джерс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игнальные столбики на бровке</w:t>
              <w:br/>
              <w:t xml:space="preserve">земляного полотн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ный колесоотбойный    </w:t>
              <w:br/>
              <w:t xml:space="preserve">брус на искусственных        </w:t>
              <w:br/>
              <w:t xml:space="preserve">сооружениях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жая часть с дорожной    </w:t>
              <w:br/>
              <w:t xml:space="preserve">разметкой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жные знаки и указател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 линий освещения</w:t>
              <w:br/>
              <w:t xml:space="preserve">на автодорогах и искусствен- </w:t>
              <w:br/>
              <w:t xml:space="preserve">ных сооружениях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шеходные переходы в разных </w:t>
              <w:br/>
              <w:t xml:space="preserve">уровнях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ыкания и пересечен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развязки в раз- </w:t>
              <w:br/>
              <w:t xml:space="preserve">ных уровнях на пересечениях  </w:t>
              <w:br/>
              <w:t>железнодорожных путей и авто-</w:t>
              <w:br/>
              <w:t xml:space="preserve">мобильных дорог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развязки в раз- </w:t>
              <w:br/>
              <w:t xml:space="preserve">ных уровнях на пересечениях  </w:t>
              <w:br/>
              <w:t xml:space="preserve">автомобильных дорог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транспортные    </w:t>
              <w:br/>
              <w:t>развязки в разных уровнях на</w:t>
              <w:br/>
              <w:t xml:space="preserve">пересечениях автомобильных  </w:t>
              <w:br/>
              <w:t xml:space="preserve">дорог с двумя и более       </w:t>
              <w:br/>
              <w:t xml:space="preserve">путепроводами и тоннелям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ждение полосы отвод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аны шумозащитны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ослепляющие щитки на  </w:t>
              <w:br/>
              <w:t xml:space="preserve">осевом дорожном огражден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Объекты дорожного серви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675"/>
        <w:gridCol w:w="674"/>
        <w:gridCol w:w="1485"/>
        <w:gridCol w:w="676"/>
        <w:gridCol w:w="1484"/>
      </w:tblGrid>
      <w:tr>
        <w:trPr>
          <w:trHeight w:val="48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ей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на- </w:t>
              <w:br/>
              <w:t xml:space="preserve">чало отчетного </w:t>
              <w:br/>
              <w:t xml:space="preserve">периода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ко- </w:t>
              <w:br/>
              <w:t xml:space="preserve">нец отчетного  </w:t>
              <w:br/>
              <w:t xml:space="preserve">периода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 распо- </w:t>
              <w:br/>
              <w:t xml:space="preserve">ложенные  </w:t>
              <w:br/>
              <w:t xml:space="preserve">в полосе  </w:t>
              <w:br/>
              <w:t xml:space="preserve">отвод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 распо- </w:t>
              <w:br/>
              <w:t xml:space="preserve">ложенные  </w:t>
              <w:br/>
              <w:t xml:space="preserve">в полосе  </w:t>
              <w:br/>
              <w:t xml:space="preserve">отв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ки-стоян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ки отдыха с    </w:t>
              <w:br/>
              <w:t xml:space="preserve">эстакадо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ечные пункт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ятия торгов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ы пита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ели, кемпинг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С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и технического </w:t>
              <w:br/>
              <w:t xml:space="preserve">обслужива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пункт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ы связ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енные туале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реклам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 ГИБДД, таможн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весового      </w:t>
              <w:br/>
              <w:t xml:space="preserve">контроля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бъекты       </w:t>
              <w:br/>
              <w:t xml:space="preserve">сервис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Информация о местах концен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жно-транспортных происше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участков концентрации ДТП</w:t>
              <w:br/>
              <w:t xml:space="preserve">на начало отчетного год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астков концентрации    </w:t>
              <w:br/>
              <w:t xml:space="preserve">ДТП, на которых были осуществлены   </w:t>
              <w:br/>
              <w:t xml:space="preserve">дорожные работы по их ликвидации в  </w:t>
              <w:br/>
              <w:t xml:space="preserve">течение отчетного год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километр - 008, штука - 796, погонный метр - 0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 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акс: ______ E-mail: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И ПРЕДСТАВЛЕНИЯ ФОРМЫ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ОГО НАБЛЮДЕНИЯ (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ОЙ ОТЧЕТ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федерального государственного статистического наблюдения N 7-автодор составляется один раз в год и представляется на 30-й день после отчетного периода по каждой автомобильной дороге общего пользования федерального значения согласно перечню федеральных дорог, утвержденному Постановлением Правительства РСФСР от 24.12.91 N 61 (с учетом внесенных на дату отчета дополнений и изменений), с указанием полного наименования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дресной части формы по строке "Наименование отчитывающейся организации" указывается полное наименование отчитывающейся организации, принятое в учредительных документах, зарегистрированных в установленном порядке, а затем в скобках - краткое наименование (аббревиату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организации с почтовым ин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довой части в обязательном порядке проставляется код Общероссийского классификатора предприятий и организаций (ОКПО) на основании уведомления о присвоении кода ОКПО органами государственной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1. Основные сооружения и оборудова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ышающие безопасность дорожного дви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на начало отчетного года (гр. 4) и на конец отчетного года (гр.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1 отражается общая протяженность автомобильных дорог общего пользования федераль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02 и 03 соответственно отражается количество и протяженность съездов и въездов на основную дорогу с твердым покрытием (капитальным, облегченным и переходным типом покрытия), устроенным в соответствии с требованиями строительных норм и правил (см. п. 5.5 СНиП 2.05.02-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4 отражается протяженность тротуаров и пешеходных дорожек с твердым покры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5 показывается количество автобусных о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6 показывается количество переходно-скоростных полос всех типов, включая клиновидные, параллельные, параллельные с разделительной полосой; непараллельные или криволинейные в соответствии с требованиями строительных норм (см. п. 7.4.3 ВСН 35-8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7 отражается протяженность дорожных покрытий с шероховатой поверхностной обработкой (устройство поверхностных обработок и верхних слоев покрытия с подобранным гранулометрическим составом, обеспечивающим его макро- и микрошероховат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8 отражается протяженность укрепленных обочин (левой и правой), включая обочины, укрепленные асфальтобетоном, цементобетоном, каменными материалами с применением связующих, засевом тра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9 отражается протяженность ограждений барьерного и парапетного типов (в соответствии с требованиями ГОСТ Р 52289-200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0 показывается протяженность ограждений повышенной удерживающей способности (аналогичных типу Нью-Джерс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1 показывается количество сигнальных столбиков на бровке земляного полот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2 отражается протяженность повышенного колесоотбойного бруса на искусственных сооружениях и бордюрного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3 отражается протяженность проезжей части с дорожной разметкой: горизонтальной (линии, надписи, стрелы и другие обозначения, наносимые на покрытие проезжей части) и вертикальной (линии и обозначения, наносимые на элементы опор мостов, путепроводов, парапеты, ограждения, бордюры и другие дорожные сооружения и элементы оборудования доро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4 показывается количество дорожных знаков и указателей, установленных в соответствии с утвержденной дисло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5 показывается линейная протяженность дороги с наружным осв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6 показывается общая протяженность линий электроосвещения (в случае размещения электроосвещения на одном километре справа и слева их протяженность складыв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17 и 18 соответственно показывается количество и протяженность пешеходных переходов в разных уровн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9 показывается количество примыканий и пересечений в одном уровне (учитываются автомобильные дороги, примыкающие или пересекающие автомобильную дорогу, находящуюся на балансе отчитывающейся организации). В случае пересечения учитываются оба примы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20 и 21 соответственно отражается количество и протяженность транспортных развязок в разных уровнях на пересечениях железнодорожных путей 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22 и 23 соответственно отражается количество и протяженность транспортных развязок в разных уровнях на пересечениях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24 и 25 соответственно отражается количество и протяженность транспортных развязок в разных уровнях на пересечениях автомобильных дорог с двумя и более путепроводами и тонн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26 отражается протяженность снегозащитных сооружений, ограждающих полосу от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27 отражается протяженность шумозащитных экранов, установленных вдоль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28 и 29 соответственно отражается количество установленных противоослепляющих щитков на осевом дорожном ограждении и протяженность осевого дорожного ограждения, на котором установлены щи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2. Объекты дорожного серви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на начало отчетного года (гр. 4, 5) и на конец отчетного года (гр. 6,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рафам 4 и 6 показывается общее количество объектов дорожного серв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рафам 5 и 7 показываются объекты дорожного сервиса, расположенные в полосе отвода (такие объекты дорожного сервиса, как гостиницы, мотели, кемпинги, показываются при максимальном удалении от автомобильной дороги федерального значения до 2 к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1 показываются данные с учетом площадок отдыха и площадок для кратковременной остановки автомобилей у пунктов питания, торговли, скорой помощи и других мест, устроенных за пределами земляного полот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Информация о местах концен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жно-транспортных происше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1 показывается количество участков концентрации ДТП (на начало отчетного года), выявленных в соответствии с Правилами учета и анализа ДТП на автомобильных дорогах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2 показывается количество участков концентрации ДТП, на которых были осуществлены дорожные работы по их ликвидации в течение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2</Words>
  <Characters>13789</Characters>
  <CharactersWithSpaces>11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объектов, повышающих безопасность движения на автомобильных дорогах общего пользования федерального значения, и мест концентрации дорожно-транспортных происшествий. Форма № 7-автод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