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Код отчитывающейся │Наименование отчитывающейс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│организации по ОКПО│организац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02003  │                   │Почтовый адрес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─────┴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НАЛИЧИИ ОСНОВНЫХ ФОНДОВ (СРЕДСТ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ОРУДОВАНИЯ НА СКЛАДАХ И НЕЗАВЕР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1 ЯНВАРЯ 1996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         │Сроки │    Форма N 11-кратк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став- │ 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ления │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┼──────┤    </w:t>
      </w:r>
      <w:r>
        <w:rPr/>
        <w:t>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 и обособленные под- │      │     от 18.12.95 N 1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ения юридических  лиц, располо- │      │        Единовремен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ные вне места их нахождения, неза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симо от формы  собственности,  осу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ствляющие деятельность  в  отраслях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ки  (кроме  отчитывающихся  п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е N 11), т.е. малые предприятия,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е  (фермерские) хозяйства,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и, некоммерческие  организации  и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.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татистическому органу по месту, ус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новленному   статистическим  органом│ 1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и, края, области, автономного│ фе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                                │ ра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09"/>
        <w:gridCol w:w="945"/>
        <w:gridCol w:w="945"/>
        <w:gridCol w:w="811"/>
        <w:gridCol w:w="675"/>
        <w:gridCol w:w="1079"/>
        <w:gridCol w:w="945"/>
        <w:gridCol w:w="945"/>
        <w:gridCol w:w="1081"/>
        <w:gridCol w:w="943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0200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4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доку-  </w:t>
              <w:br/>
              <w:t xml:space="preserve">мента  </w:t>
              <w:br/>
              <w:t>по ОКУД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-</w:t>
              <w:br/>
              <w:t>тыва-</w:t>
              <w:br/>
              <w:t>ющей-</w:t>
              <w:br/>
              <w:t xml:space="preserve">ся   </w:t>
              <w:br/>
              <w:t>орга-</w:t>
              <w:br/>
              <w:t>низа-</w:t>
              <w:br/>
              <w:t xml:space="preserve">ции  </w:t>
              <w:br/>
              <w:t xml:space="preserve">по   </w:t>
              <w:br/>
              <w:t xml:space="preserve">ОКПО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>ли  по</w:t>
              <w:br/>
              <w:t xml:space="preserve">ОКОНХ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ДП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- </w:t>
              <w:br/>
              <w:t xml:space="preserve">пуб- </w:t>
              <w:br/>
              <w:t xml:space="preserve">лики </w:t>
              <w:br/>
              <w:t>в со-</w:t>
              <w:br/>
              <w:t>ставе</w:t>
              <w:br/>
              <w:t xml:space="preserve">Рос- </w:t>
              <w:br/>
              <w:t xml:space="preserve">сии, </w:t>
              <w:br/>
              <w:t>края,</w:t>
              <w:br/>
              <w:t xml:space="preserve">об-  </w:t>
              <w:br/>
              <w:t xml:space="preserve">лас- </w:t>
              <w:br/>
              <w:t xml:space="preserve">т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-</w:t>
              <w:br/>
              <w:t>она,</w:t>
              <w:br/>
              <w:t xml:space="preserve">го- </w:t>
              <w:br/>
              <w:t xml:space="preserve">ро- </w:t>
              <w:br/>
              <w:t xml:space="preserve">да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- </w:t>
              <w:br/>
              <w:t>терства</w:t>
              <w:br/>
              <w:t>(ведом-</w:t>
              <w:br/>
              <w:t xml:space="preserve">ства), </w:t>
              <w:br/>
              <w:t xml:space="preserve">органа </w:t>
              <w:br/>
              <w:t xml:space="preserve">управ- </w:t>
              <w:br/>
              <w:t xml:space="preserve">ления  </w:t>
              <w:br/>
              <w:t xml:space="preserve">по     </w:t>
              <w:br/>
              <w:t xml:space="preserve">СООГУ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иза- </w:t>
              <w:br/>
              <w:t xml:space="preserve">цион- </w:t>
              <w:br/>
              <w:t xml:space="preserve">но -  </w:t>
              <w:br/>
              <w:t>право-</w:t>
              <w:br/>
              <w:t xml:space="preserve">вой   </w:t>
              <w:br/>
              <w:t xml:space="preserve">формы </w:t>
              <w:br/>
              <w:t xml:space="preserve">по    </w:t>
              <w:br/>
              <w:t xml:space="preserve">КОПФ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>по КФС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отчет- </w:t>
              <w:br/>
              <w:t xml:space="preserve">ности  </w:t>
              <w:br/>
              <w:t xml:space="preserve">по ос- </w:t>
              <w:br/>
              <w:t xml:space="preserve">новным </w:t>
              <w:br/>
              <w:t xml:space="preserve">фондам </w:t>
              <w:br/>
              <w:t>(по ло-</w:t>
              <w:br/>
              <w:t>кально-</w:t>
              <w:br/>
              <w:t xml:space="preserve">му     </w:t>
              <w:br/>
              <w:t>класси-</w:t>
              <w:br/>
              <w:t xml:space="preserve">фика-  </w:t>
              <w:br/>
              <w:t xml:space="preserve">тору)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</w:t>
              <w:br/>
              <w:t xml:space="preserve">роль- </w:t>
              <w:br/>
              <w:t xml:space="preserve">ной   </w:t>
              <w:br/>
              <w:t xml:space="preserve">суммы </w:t>
              <w:br/>
              <w:t>(гр. 2</w:t>
              <w:br/>
              <w:t xml:space="preserve">- 10)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СОАТО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роставляет отчитывающаяся организация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 целых млн. руб.)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┬─────────────┬──────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│  N  │ Балансовая  │ Восстанови- │Коэффи- │Кон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ей   │стро-│  стоимость  │  тельная    │циент   │ро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ки  │  на конец   │  стоимость  │пере-   │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│  </w:t>
      </w:r>
      <w:r>
        <w:rPr/>
        <w:t>1995 года  │  с учетом   │оценки  │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│  </w:t>
      </w:r>
      <w:r>
        <w:rPr/>
        <w:t>(до пере-  │ переоценки  │(гр. 5 :│(гр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│   </w:t>
      </w:r>
      <w:r>
        <w:rPr/>
        <w:t>оценки)   │     на      │гр. 3)  │2 - 6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│             │  </w:t>
      </w:r>
      <w:r>
        <w:rPr/>
        <w:t>01.01.96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├────┬────────┼────┬────────┤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пол-│остаточ-│пол-│остаточ-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ная │ная (за │ная │ная (за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│</w:t>
      </w:r>
      <w:r>
        <w:rPr/>
        <w:t>вычетом │    │вычетом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│</w:t>
      </w:r>
      <w:r>
        <w:rPr/>
        <w:t>износа) │    │износа)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─┼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2  │ 3  │   4    │ 5  │    6   │    7   │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─┼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основных  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ов          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20 + 040 +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0) ............│ 010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├────┼────────┼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ы основного 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а деятельности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021,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3, 025 - 028, 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0 - 033) ......│ 020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├────┼────────┼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ания ..........│ 021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├────┼────────┼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ые .........│ 022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├────┼────────┼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я ......│ 023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├────┼────────┼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точные    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а ......│ 025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├────┼────────┼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ы и        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е ....│ 026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├────┼────────┼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е    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........│ 027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├────┼────────┼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трумент,     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й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хозяйственный 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ь .......│ 028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├────┼────────┼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ий скот ....│ 030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├────┼────────┼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ивный    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т ............│ 031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├────┼────────┼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летние     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я ......│ 032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├────┼────────┼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, не пере-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ые выше  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ы основных   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ов ..........│ 033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├────┼────────┼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фонды  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отраслей,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ящих    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 ..........│ 040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├────┼────────┼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фонды  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отраслей,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ющих     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..........│ 050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├────┼────────┼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ые здания ..│ 052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├────┼────────┼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земель-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участков, на-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ящихся  в соб-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ости пред-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ятия (органи-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ции) &lt;**&gt; .....│ 401 │    │    x   │  x │    x   │ 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├────┼────────┼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этих зе-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льных участков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а (с двумя   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ками после   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ятой) ........│ 402 │    │    x   │  x │    x   │ 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├────┼────────┼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е к  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ке .......│ 403 │    │    x   │    │    x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├────┼────────┼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ершенное    │     │    │        │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 ...│ 404 │    │    x   │    │    x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┴────┴────────┴────┴────────┴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стр.  010  -  здания  и  сооружения,  являющиеся   памя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рии и культу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гр. 3 - по балансовой стоимости   (117) ___________ млн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гр. 5 - с учетом пере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01.01.96                          (122) ___________ млн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оимость основных фон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веденных в оборот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чение прошедшего года              (430) ___________ млн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ъединений, пред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й, учреждени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шедших в отчет &lt;***&gt;               (437) 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ы единиц измерения по СОЕИ: гектар - 0059, миллион рублей - 037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наличии данных в бухгалтерском у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полняется органом государственной статистики, начиная с районного (городского), при составлении сводного отче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199_ г.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 No. телефона исполнителя)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0</Words>
  <Characters>10834</Characters>
  <CharactersWithSpaces>9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основных фондов (средств), оборудования на складах и незавершенного строительства. Форма № 11-кратк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