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редких и находящихся под угрозой исчезнов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деревьев, кустарников, лиан и иных лесных раст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215"/>
        <w:gridCol w:w="1216"/>
        <w:gridCol w:w="1080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лесничества, </w:t>
              <w:br/>
              <w:t xml:space="preserve">участкового </w:t>
              <w:br/>
              <w:t xml:space="preserve">лесничеств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лесного </w:t>
              <w:br/>
              <w:t>кварта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 xml:space="preserve">выдел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г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 </w:t>
              <w:br/>
              <w:t xml:space="preserve">пород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е</w:t>
              <w:br/>
              <w:t xml:space="preserve">огранич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для охраны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1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редких и находящихся под угрозой исчезновения видов деревьев, кустарников, лиан и иных лес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