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СВЕДЕНИЯ О НАЛИЧИИ СЕМЯН ЯРОВЫХ КУЛЬТУ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о состоянию на 1 (15) ___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│ Форма N 1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│   (срочна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1 марта,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1 сентяб-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ельскохозяй-│ря,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е производство (кроме│15 сен-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│тябр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, субъектов малого  │1 октяб- │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│ря,      │          │6 раз в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органам              │ря, 1 но-│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яб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сельскохозяйствен- │на 2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ы: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льскохозяйственным ор-│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ам субъектов Российской  │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 │на 3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│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на 6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авшихся юридических лиц, их обособленных подразделений &lt;*&gt; (11) __________ е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; тонн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050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строк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</w:t>
              <w:br/>
              <w:t xml:space="preserve">хозяйст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   </w:t>
              <w:br/>
              <w:t xml:space="preserve">налич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мян яровых культур </w:t>
              <w:br/>
              <w:t xml:space="preserve">(без страхового фонда):      </w:t>
              <w:br/>
              <w:t xml:space="preserve">все яровые зерновые и        </w:t>
              <w:br/>
              <w:t xml:space="preserve">зернобобовые (включая вику,  </w:t>
              <w:br/>
              <w:t xml:space="preserve">люпин, сераделлу, но без     </w:t>
              <w:br/>
              <w:t xml:space="preserve">кукурузы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пшениц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о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чих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бобов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ичные культуры - всег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подсолнечник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пс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я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в семенном       </w:t>
              <w:br/>
              <w:t>страховом фонде имеется семян</w:t>
              <w:br/>
              <w:t xml:space="preserve">яровых зерновых культур      </w:t>
              <w:br/>
              <w:t xml:space="preserve">(включая вику, люпин,        </w:t>
              <w:br/>
              <w:t>сераделлу, но без кукурузы) -</w:t>
              <w:br/>
              <w:t xml:space="preserve">всего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травы - всег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семян яровых культур. Форма № 1-СХ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