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СКЛАДСКИ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1080"/>
        <w:gridCol w:w="2161"/>
        <w:gridCol w:w="810"/>
        <w:gridCol w:w="810"/>
        <w:gridCol w:w="1215"/>
        <w:gridCol w:w="1349"/>
      </w:tblGrid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- </w:t>
              <w:br/>
              <w:t>ложение</w:t>
              <w:br/>
              <w:t>(адре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обственно-</w:t>
              <w:br/>
              <w:t xml:space="preserve">сти (собствен- </w:t>
              <w:br/>
              <w:t xml:space="preserve">ный склад или  </w:t>
              <w:br/>
              <w:t xml:space="preserve">арендованный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-</w:t>
              <w:br/>
              <w:t xml:space="preserve">на   </w:t>
              <w:br/>
              <w:t xml:space="preserve">(да/ </w:t>
              <w:br/>
              <w:t xml:space="preserve">нет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</w:t>
              <w:br/>
              <w:t>темпера-</w:t>
              <w:br/>
              <w:t xml:space="preserve">туры    </w:t>
              <w:br/>
              <w:t>(да/нет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</w:t>
              <w:br/>
              <w:t>влажности</w:t>
              <w:br/>
              <w:t xml:space="preserve">(да/нет)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одписавшег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юстиции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складских помещений. Форма № 1.3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