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У-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передач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вободных и освобождающихся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дународных пассажирских поезда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х дорогах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Г, Латвийской Республики, Лит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, Эстонской Республ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СВОБ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ВОБОЖДАЮЩИХСЯ МЕСТ К СТАНЦИИ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                                    "___"____________ 20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349"/>
        <w:gridCol w:w="1486"/>
        <w:gridCol w:w="404"/>
        <w:gridCol w:w="405"/>
        <w:gridCol w:w="405"/>
        <w:gridCol w:w="405"/>
        <w:gridCol w:w="406"/>
        <w:gridCol w:w="405"/>
        <w:gridCol w:w="405"/>
        <w:gridCol w:w="404"/>
        <w:gridCol w:w="405"/>
        <w:gridCol w:w="405"/>
        <w:gridCol w:w="405"/>
        <w:gridCol w:w="1483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. </w:t>
              <w:br/>
              <w:t xml:space="preserve">N    </w:t>
              <w:br/>
              <w:t>вагон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ассажиров</w:t>
              <w:br/>
              <w:t xml:space="preserve">в вагоне, </w:t>
              <w:br/>
              <w:t xml:space="preserve">следующих </w:t>
              <w:br/>
              <w:t>далее этой</w:t>
              <w:br/>
              <w:t xml:space="preserve">стан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ных</w:t>
              <w:br/>
              <w:t xml:space="preserve">мест   </w:t>
              <w:br/>
              <w:t xml:space="preserve">(включая </w:t>
              <w:br/>
              <w:t xml:space="preserve">высадку </w:t>
              <w:br/>
              <w:t>на данной</w:t>
              <w:br/>
              <w:t>станции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адка  </w:t>
              <w:br/>
              <w:t>пассажиров</w:t>
              <w:br/>
              <w:t>на впереди</w:t>
              <w:br/>
              <w:t xml:space="preserve">лежащих  </w:t>
              <w:br/>
              <w:t xml:space="preserve">станциях </w:t>
            </w:r>
          </w:p>
        </w:tc>
        <w:tc>
          <w:tcPr>
            <w:tcW w:w="44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адка пассажиров на впереди  </w:t>
              <w:br/>
              <w:t xml:space="preserve">лежащих станциях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одника</w:t>
              <w:br/>
              <w:t xml:space="preserve">вагона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ий бланк издается на русском или русском и национальном языках.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Совет по железнодорожному транспорту СНГ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свободных и освобождающихся мест к станции в международных пассажирских поездах на железных дорогах государств — участников СНГ, Латвийской Республики, Литовской Республики, Эстонской Республики. Форма № ЛУ-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