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НАЛИЧИИ 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-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ОБХОДИМЫХ ДЛЯ ОРГАНИЗАЦИИ ОБРАЗОВАТЕЛЬ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ДАНИЙ, ПОМЕЩЕН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294"/>
        <w:gridCol w:w="2161"/>
        <w:gridCol w:w="1889"/>
        <w:gridCol w:w="1620"/>
        <w:gridCol w:w="2700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>адрес зданий,</w:t>
              <w:br/>
              <w:t xml:space="preserve">объектов,    </w:t>
              <w:br/>
              <w:t xml:space="preserve">отдельно     </w:t>
              <w:br/>
              <w:t>расположенных</w:t>
              <w:br/>
              <w:t xml:space="preserve">помещений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 </w:t>
              <w:br/>
              <w:t xml:space="preserve">и назначение    </w:t>
              <w:br/>
              <w:t>зданий, объектов</w:t>
              <w:br/>
              <w:t xml:space="preserve">и помещений     </w:t>
              <w:br/>
              <w:t xml:space="preserve">(учебно-        </w:t>
              <w:br/>
              <w:t xml:space="preserve">лабораторные,   </w:t>
              <w:br/>
              <w:t>административные</w:t>
              <w:br/>
              <w:t xml:space="preserve">и т.п.),        </w:t>
              <w:br/>
              <w:t xml:space="preserve">их общая        </w:t>
              <w:br/>
              <w:t xml:space="preserve">площадь (кв. м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ладения,</w:t>
              <w:br/>
              <w:t xml:space="preserve">пользования    </w:t>
              <w:br/>
              <w:t>(собственность,</w:t>
              <w:br/>
              <w:t xml:space="preserve">оперативное    </w:t>
              <w:br/>
              <w:t xml:space="preserve">управление,    </w:t>
              <w:br/>
              <w:t xml:space="preserve">аренда         </w:t>
              <w:br/>
              <w:t xml:space="preserve">и т.п.)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>собственника,</w:t>
              <w:br/>
              <w:t xml:space="preserve">арендод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и сроки    </w:t>
              <w:br/>
              <w:t xml:space="preserve">действия   </w:t>
              <w:br/>
              <w:t>правомочных</w:t>
              <w:br/>
              <w:t xml:space="preserve">документов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</w:t>
              <w:br/>
              <w:t xml:space="preserve">санитарно-         </w:t>
              <w:br/>
              <w:t>эпидемиологического</w:t>
              <w:br/>
              <w:t xml:space="preserve">заключения         </w:t>
              <w:br/>
              <w:t xml:space="preserve">территориального   </w:t>
              <w:br/>
              <w:t xml:space="preserve">органа             </w:t>
              <w:br/>
              <w:t xml:space="preserve">Роспотребнадзора,  </w:t>
              <w:br/>
              <w:t xml:space="preserve">заключения         </w:t>
              <w:br/>
              <w:t xml:space="preserve">территориального   </w:t>
              <w:br/>
              <w:t xml:space="preserve">органа             </w:t>
              <w:br/>
              <w:t xml:space="preserve">Государственного   </w:t>
              <w:br/>
              <w:t xml:space="preserve">пожарного надзора  </w:t>
              <w:br/>
              <w:t xml:space="preserve">МЧС Росс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(кв. м)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искателя лицензии 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образования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у организации — соискателя (филиала) необходимых для организации образовательного процесса зданий, помещений и объекто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