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кла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стоянии гражданской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наличии защитных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 на 01.01.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учебного заве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4"/>
        <w:gridCol w:w="1081"/>
        <w:gridCol w:w="810"/>
        <w:gridCol w:w="1214"/>
        <w:gridCol w:w="1755"/>
        <w:gridCol w:w="1486"/>
        <w:gridCol w:w="1753"/>
      </w:tblGrid>
      <w:tr>
        <w:trPr>
          <w:trHeight w:val="60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</w:t>
              <w:br/>
              <w:t xml:space="preserve">(категория  </w:t>
              <w:br/>
              <w:t>по ГО объекта</w:t>
              <w:br/>
              <w:t xml:space="preserve">и города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</w:t>
              <w:br/>
              <w:t>личного состава,</w:t>
              <w:br/>
              <w:t xml:space="preserve">подлежащего  </w:t>
              <w:br/>
              <w:t xml:space="preserve">укрытию, чел.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и вместимость </w:t>
              <w:br/>
              <w:t xml:space="preserve">убежищ,    </w:t>
              <w:br/>
              <w:t xml:space="preserve">шт./человек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и</w:t>
              <w:br/>
              <w:t xml:space="preserve">вместимость </w:t>
              <w:br/>
              <w:t xml:space="preserve">ПРУ,    </w:t>
              <w:br/>
              <w:t xml:space="preserve">отвечающих </w:t>
              <w:br/>
              <w:t xml:space="preserve">ИТМ ГО,  </w:t>
              <w:br/>
              <w:t xml:space="preserve">шт./чел.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рывается</w:t>
              <w:br/>
              <w:t xml:space="preserve">в метро, </w:t>
              <w:br/>
              <w:t xml:space="preserve">чел.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местимость </w:t>
              <w:br/>
              <w:t xml:space="preserve">подвалов и  </w:t>
              <w:br/>
              <w:t xml:space="preserve">др. заглуб- </w:t>
              <w:br/>
              <w:t>ленных поме-</w:t>
              <w:br/>
              <w:t>щений, кото-</w:t>
              <w:br/>
              <w:t xml:space="preserve">рые могут   </w:t>
              <w:br/>
              <w:t>быть исполь-</w:t>
              <w:br/>
              <w:t xml:space="preserve">зованы для  </w:t>
              <w:br/>
              <w:t xml:space="preserve">укрытия,    </w:t>
              <w:br/>
              <w:t xml:space="preserve">чел.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ирное</w:t>
              <w:br/>
              <w:t xml:space="preserve">время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оенное</w:t>
              <w:br/>
              <w:t xml:space="preserve">врем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всех </w:t>
              <w:br/>
              <w:t>клас-</w:t>
              <w:br/>
              <w:t xml:space="preserve">сов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>отвечаю-</w:t>
              <w:br/>
              <w:t>щих тре-</w:t>
              <w:br/>
              <w:t>бованиям</w:t>
              <w:br/>
              <w:t xml:space="preserve">ИТМ ГО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1. В графе 4 указываются сведения по убежищам всех классов (как отвечающим, так и не отвечающим требованиям ИТМ 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5 указывается вместимость убежищ - проектная и фактическая (в скобк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штаба по дел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ской обороны и Ч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2</Characters>
  <CharactersWithSpaces>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Федеральное агентство по образованию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ичии защитных сооружений учебного заведения (приложение к докладу о состоянии гражданской обороны образовательного учрежд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