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4 (граждане)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ВЕДЕНИЯ О НАЛИЧИИ ЗЕМЕЛЬ У ГРАЖДАН (ОБЪЕДИНЕНИЙ ГРАЖДАН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ЗАНИМАЮЩИХСЯ ПРОИЗВОДСТВОМ СЕЛЬСКОХОЗЯЙСТВЕННОЙ ПРОДУК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на 1 января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Форма N 22-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│ (граждан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3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гектар - 059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405"/>
        <w:gridCol w:w="674"/>
        <w:gridCol w:w="675"/>
        <w:gridCol w:w="676"/>
        <w:gridCol w:w="674"/>
        <w:gridCol w:w="676"/>
        <w:gridCol w:w="674"/>
        <w:gridCol w:w="675"/>
        <w:gridCol w:w="676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хозяйствующих      </w:t>
              <w:br/>
              <w:t xml:space="preserve">субъектов,       </w:t>
              <w:br/>
              <w:t xml:space="preserve">использующих землю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ед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пло-</w:t>
              <w:br/>
              <w:t>щадь</w:t>
            </w:r>
          </w:p>
        </w:tc>
        <w:tc>
          <w:tcPr>
            <w:tcW w:w="6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угодь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ы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ые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ня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ежь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ая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а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а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е           </w:t>
              <w:br/>
              <w:t xml:space="preserve">(фермерские) хозяйств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  </w:t>
              <w:br/>
              <w:t>предприниматели, не об-</w:t>
              <w:br/>
              <w:t>разовавшие крестьянское</w:t>
              <w:br/>
              <w:t xml:space="preserve">(фермерское) хозяйст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подсобные       </w:t>
              <w:br/>
              <w:t xml:space="preserve">хозяйств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имеющие      </w:t>
              <w:br/>
              <w:t xml:space="preserve">служебные надел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ы и садоводчес- </w:t>
              <w:br/>
              <w:t xml:space="preserve">кие объединения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ородники и огородни- </w:t>
              <w:br/>
              <w:t xml:space="preserve">ческие объединения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ники и дачные       </w:t>
              <w:br/>
              <w:t xml:space="preserve">объедине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имеющие      </w:t>
              <w:br/>
              <w:t xml:space="preserve">земельные участки,     </w:t>
              <w:br/>
              <w:t xml:space="preserve">предоставленные для    </w:t>
              <w:br/>
              <w:t xml:space="preserve">индивидуального        </w:t>
              <w:br/>
              <w:t>жилищного строитель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оводы и животно- </w:t>
              <w:br/>
              <w:t xml:space="preserve">водческие объедин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занимающиеся </w:t>
              <w:br/>
              <w:t xml:space="preserve">сенокошением и выпасом </w:t>
              <w:br/>
              <w:t xml:space="preserve">скота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занимающиеся </w:t>
              <w:br/>
              <w:t xml:space="preserve">северным оленеводством </w:t>
              <w:br/>
              <w:t xml:space="preserve">и промыслом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- собственники</w:t>
              <w:br/>
              <w:t xml:space="preserve">земельных участков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 - собственники</w:t>
              <w:br/>
              <w:t xml:space="preserve">земельных доле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емли ликвидиро-</w:t>
              <w:br/>
              <w:t xml:space="preserve">ванных крестьянских    </w:t>
              <w:br/>
              <w:t>(фермерских) хозяйств и</w:t>
              <w:br/>
              <w:t>индивидуальных предпри-</w:t>
              <w:br/>
              <w:t xml:space="preserve">нимателей, по которым  </w:t>
              <w:br/>
              <w:t xml:space="preserve">вопрос прекращения     </w:t>
              <w:br/>
              <w:t>права на землю не реше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гектар - 059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405"/>
        <w:gridCol w:w="674"/>
        <w:gridCol w:w="675"/>
        <w:gridCol w:w="676"/>
        <w:gridCol w:w="674"/>
        <w:gridCol w:w="676"/>
        <w:gridCol w:w="674"/>
        <w:gridCol w:w="675"/>
        <w:gridCol w:w="676"/>
        <w:gridCol w:w="674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хозяйствующих      </w:t>
              <w:br/>
              <w:t xml:space="preserve">субъектов,       </w:t>
              <w:br/>
              <w:t xml:space="preserve">использующих землю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0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ые угодья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адии </w:t>
              <w:br/>
              <w:t xml:space="preserve">мелиора- </w:t>
              <w:br/>
              <w:t xml:space="preserve">тивного  </w:t>
              <w:br/>
              <w:t xml:space="preserve">строи-   </w:t>
              <w:br/>
              <w:t xml:space="preserve">тельства </w:t>
              <w:br/>
              <w:t>(сельхоз-</w:t>
              <w:br/>
              <w:t xml:space="preserve">угодья)  </w:t>
              <w:br/>
              <w:t>и восста-</w:t>
              <w:br/>
              <w:t xml:space="preserve">новления </w:t>
              <w:br/>
              <w:t xml:space="preserve">плодоро- </w:t>
              <w:br/>
              <w:t xml:space="preserve">д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 </w:t>
              <w:br/>
              <w:t xml:space="preserve">насаждения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косы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тбища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ы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ы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ы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ы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-</w:t>
              <w:br/>
              <w:t>шае-</w:t>
              <w:br/>
              <w:t xml:space="preserve">мы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-</w:t>
              <w:br/>
              <w:t>шае-</w:t>
              <w:br/>
              <w:t xml:space="preserve">мые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е           </w:t>
              <w:br/>
              <w:t xml:space="preserve">(фермерские) хозяйств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  </w:t>
              <w:br/>
              <w:t>предприниматели, не об-</w:t>
              <w:br/>
              <w:t>разовавшие крестьянское</w:t>
              <w:br/>
              <w:t xml:space="preserve">(фермерское) хозяйст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подсобные       </w:t>
              <w:br/>
              <w:t xml:space="preserve">хозяйств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имеющие      </w:t>
              <w:br/>
              <w:t xml:space="preserve">служебные наделы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ы и садоводчес- </w:t>
              <w:br/>
              <w:t xml:space="preserve">кие объединения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ородники и огородни- </w:t>
              <w:br/>
              <w:t xml:space="preserve">ческие объединения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ники и дачные       </w:t>
              <w:br/>
              <w:t xml:space="preserve">объедине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имеющие      </w:t>
              <w:br/>
              <w:t xml:space="preserve">земельные участки,     </w:t>
              <w:br/>
              <w:t xml:space="preserve">предоставленные для    </w:t>
              <w:br/>
              <w:t xml:space="preserve">индивидуального        </w:t>
              <w:br/>
              <w:t>жилищного строительств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оводы и животно- </w:t>
              <w:br/>
              <w:t xml:space="preserve">водческие объедин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занимающиеся </w:t>
              <w:br/>
              <w:t xml:space="preserve">сенокошением и выпасом </w:t>
              <w:br/>
              <w:t xml:space="preserve">скота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занимающиеся </w:t>
              <w:br/>
              <w:t xml:space="preserve">северным оленеводством </w:t>
              <w:br/>
              <w:t xml:space="preserve">и промыслом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- собственники</w:t>
              <w:br/>
              <w:t xml:space="preserve">земельных участков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 - собственники</w:t>
              <w:br/>
              <w:t xml:space="preserve">земельных доле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емли ликвидиро-</w:t>
              <w:br/>
              <w:t xml:space="preserve">ванных крестьянских    </w:t>
              <w:br/>
              <w:t>(фермерских) хозяйств и</w:t>
              <w:br/>
              <w:t>индивидуальных предпри-</w:t>
              <w:br/>
              <w:t xml:space="preserve">нимателей, по которым  </w:t>
              <w:br/>
              <w:t xml:space="preserve">вопрос прекращения     </w:t>
              <w:br/>
              <w:t>права на землю не реше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гектар - 059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406"/>
        <w:gridCol w:w="674"/>
        <w:gridCol w:w="946"/>
        <w:gridCol w:w="945"/>
        <w:gridCol w:w="1214"/>
        <w:gridCol w:w="541"/>
        <w:gridCol w:w="674"/>
        <w:gridCol w:w="1216"/>
        <w:gridCol w:w="674"/>
        <w:gridCol w:w="810"/>
        <w:gridCol w:w="5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хозяйствующих      </w:t>
              <w:br/>
              <w:t xml:space="preserve">субъектов,       </w:t>
              <w:br/>
              <w:t xml:space="preserve">использующих землю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лощад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 </w:t>
              <w:br/>
              <w:t>насажде-</w:t>
              <w:br/>
              <w:t xml:space="preserve">ния, не </w:t>
              <w:br/>
              <w:t>входящие</w:t>
              <w:br/>
              <w:t>в лесной</w:t>
              <w:br/>
              <w:t xml:space="preserve">фонд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</w:t>
              <w:br/>
              <w:t>во-</w:t>
              <w:br/>
              <w:t>дой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   </w:t>
              <w:br/>
              <w:t xml:space="preserve">застройки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  </w:t>
              <w:br/>
              <w:t xml:space="preserve">дорогами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о-</w:t>
              <w:br/>
              <w:t xml:space="preserve">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нятые </w:t>
              <w:br/>
              <w:t xml:space="preserve">промыш- </w:t>
              <w:br/>
              <w:t xml:space="preserve">ленными </w:t>
              <w:br/>
              <w:t>сооруже-</w:t>
              <w:br/>
              <w:t xml:space="preserve">ниям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грун-</w:t>
              <w:br/>
              <w:t>товы-</w:t>
              <w:br/>
              <w:t xml:space="preserve">ми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-</w:t>
              <w:br/>
              <w:t xml:space="preserve">тые   </w:t>
              <w:br/>
              <w:t>лес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-</w:t>
              <w:br/>
              <w:t>крытые</w:t>
              <w:br/>
              <w:t>лесами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е           </w:t>
              <w:br/>
              <w:t xml:space="preserve">(фермерские) хозяйств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  </w:t>
              <w:br/>
              <w:t>предприниматели, не об-</w:t>
              <w:br/>
              <w:t>разовавшие крестьянское</w:t>
              <w:br/>
              <w:t xml:space="preserve">(фермерское) хозяйство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подсобные       </w:t>
              <w:br/>
              <w:t xml:space="preserve">хозяйства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имеющие      </w:t>
              <w:br/>
              <w:t xml:space="preserve">служебные наделы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ы и садоводчес- </w:t>
              <w:br/>
              <w:t xml:space="preserve">кие объединения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ородники и огородни- </w:t>
              <w:br/>
              <w:t xml:space="preserve">ческие объединения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ники и дачные       </w:t>
              <w:br/>
              <w:t xml:space="preserve">объединения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имеющие      </w:t>
              <w:br/>
              <w:t xml:space="preserve">земельные участки,     </w:t>
              <w:br/>
              <w:t xml:space="preserve">предоставленные для    </w:t>
              <w:br/>
              <w:t xml:space="preserve">индивидуального        </w:t>
              <w:br/>
              <w:t>жилищного строительств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оводы и животно- </w:t>
              <w:br/>
              <w:t xml:space="preserve">водческие объединения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занимающиеся </w:t>
              <w:br/>
              <w:t xml:space="preserve">сенокошением и выпасом </w:t>
              <w:br/>
              <w:t xml:space="preserve">скота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занимающиеся </w:t>
              <w:br/>
              <w:t xml:space="preserve">северным оленеводством </w:t>
              <w:br/>
              <w:t xml:space="preserve">и промыслом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- собственники</w:t>
              <w:br/>
              <w:t xml:space="preserve">земельных участков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 - собственники</w:t>
              <w:br/>
              <w:t xml:space="preserve">земельных долей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емли ликвидиро-</w:t>
              <w:br/>
              <w:t xml:space="preserve">ванных крестьянских    </w:t>
              <w:br/>
              <w:t>(фермерских) хозяйств и</w:t>
              <w:br/>
              <w:t>индивидуальных предпри-</w:t>
              <w:br/>
              <w:t xml:space="preserve">нимателей, по которым  </w:t>
              <w:br/>
              <w:t xml:space="preserve">вопрос прекращения     </w:t>
              <w:br/>
              <w:t>права на землю не реше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гектар - 059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404"/>
        <w:gridCol w:w="675"/>
        <w:gridCol w:w="676"/>
        <w:gridCol w:w="810"/>
        <w:gridCol w:w="674"/>
        <w:gridCol w:w="540"/>
        <w:gridCol w:w="1351"/>
        <w:gridCol w:w="944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хозяйствующих      </w:t>
              <w:br/>
              <w:t xml:space="preserve">субъектов,       </w:t>
              <w:br/>
              <w:t xml:space="preserve">использующих землю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ру- </w:t>
              <w:br/>
              <w:t>шен-</w:t>
              <w:br/>
              <w:t xml:space="preserve">ные </w:t>
              <w:br/>
              <w:t>зем-</w:t>
              <w:br/>
              <w:t xml:space="preserve">ли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емли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х </w:t>
              <w:br/>
              <w:t xml:space="preserve">земель </w:t>
              <w:br/>
              <w:t xml:space="preserve">оленьи </w:t>
              <w:br/>
              <w:t>пастбищ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-</w:t>
              <w:br/>
              <w:t xml:space="preserve">гоны </w:t>
              <w:br/>
              <w:t>отхо-</w:t>
              <w:br/>
              <w:t xml:space="preserve">дов, </w:t>
              <w:br/>
              <w:t>свал-</w:t>
              <w:br/>
              <w:t xml:space="preserve">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-</w:t>
              <w:br/>
              <w:t xml:space="preserve">к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-</w:t>
              <w:br/>
              <w:t>ра-</w:t>
              <w:br/>
              <w:t xml:space="preserve">г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</w:t>
              <w:br/>
              <w:t>участки с</w:t>
              <w:br/>
              <w:t>тундровой</w:t>
              <w:br/>
              <w:t xml:space="preserve">растите- </w:t>
              <w:br/>
              <w:t>льностью,</w:t>
              <w:br/>
              <w:t xml:space="preserve">не       </w:t>
              <w:br/>
              <w:t xml:space="preserve">вошедшие </w:t>
              <w:br/>
              <w:t xml:space="preserve">в другие </w:t>
              <w:br/>
              <w:t xml:space="preserve">угодь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земли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е           </w:t>
              <w:br/>
              <w:t xml:space="preserve">(фермерские) хозяйства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  </w:t>
              <w:br/>
              <w:t>предприниматели, не об-</w:t>
              <w:br/>
              <w:t>разовавшие крестьянское</w:t>
              <w:br/>
              <w:t xml:space="preserve">(фермерское) хозяйство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подсобные       </w:t>
              <w:br/>
              <w:t xml:space="preserve">хозяйства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имеющие      </w:t>
              <w:br/>
              <w:t xml:space="preserve">служебные наделы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ы и садоводчес- </w:t>
              <w:br/>
              <w:t xml:space="preserve">кие объединения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ородники и огородни- </w:t>
              <w:br/>
              <w:t xml:space="preserve">ческие объединения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ники и дачные       </w:t>
              <w:br/>
              <w:t xml:space="preserve">объединения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имеющие      </w:t>
              <w:br/>
              <w:t xml:space="preserve">земельные участки,     </w:t>
              <w:br/>
              <w:t xml:space="preserve">предоставленные для    </w:t>
              <w:br/>
              <w:t xml:space="preserve">индивидуального        </w:t>
              <w:br/>
              <w:t>жилищного строительств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оводы и животно- </w:t>
              <w:br/>
              <w:t xml:space="preserve">водческие объединения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занимающиеся </w:t>
              <w:br/>
              <w:t xml:space="preserve">сенокошением и выпасом </w:t>
              <w:br/>
              <w:t xml:space="preserve">скота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занимающиеся </w:t>
              <w:br/>
              <w:t xml:space="preserve">северным оленеводством </w:t>
              <w:br/>
              <w:t xml:space="preserve">и промыслом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- собственники</w:t>
              <w:br/>
              <w:t xml:space="preserve">земельных участков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 - собственники</w:t>
              <w:br/>
              <w:t xml:space="preserve">земельных долей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емли ликвидиро-</w:t>
              <w:br/>
              <w:t xml:space="preserve">ванных крестьянских    </w:t>
              <w:br/>
              <w:t>(фермерских) хозяйств и</w:t>
              <w:br/>
              <w:t>индивидуальных предпри-</w:t>
              <w:br/>
              <w:t xml:space="preserve">нимателей, по которым  </w:t>
              <w:br/>
              <w:t xml:space="preserve">вопрос прекращения     </w:t>
              <w:br/>
              <w:t>права на землю не решен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8</Words>
  <Characters>10089</Characters>
  <CharactersWithSpaces>8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государственной статистик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земель у граждан (объединений граждан), занимающихся производством сельскохозяйственной продукции. Форма № 22-4 (гражда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