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6 г. N 3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ЖЕНИИ АРЕСТА НА ИМУЩЕСТВО ДОЛЖНИКОВ, 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ГО ПРЕВЫШАЕТ 5 МИЛЛИОНОВ РУБЛЕЙ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СТОВАННОГО ИМУЩЕСТВА, ОТНЕСЕННОГО К МОБИЛИЗАЦИО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У, И ИМУЩЕСТВА, НАХОДЯЩЕГОСЯ В ОПЕРАТИ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И И ХОЗЯЙСТВЕННОМ ВЕДЕНИИ ВОЙСКОВЫХ ЧА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ОРГАНИЗАЦИЙ, ПОДВЕДОМСТВЕННЫХ МИНИСТЕР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┬───────────────┬───────────────┬────────────┬────────────┬──────────┬─────────┬───────────────┬─────────────┬────────────┬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Наименование    │Номер          │Дата и номер   │Полное      │Полное      │Сумма,    │Дата     │Подробная      │Сведения об  │Стоимость   │Дата передачи│Передано     │Итог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территориального│исполнительного│исполнительного│наименование│наименование│подлежащая│наложения│характеристика │ответственном│имущества по│имущества на │в РФФИ,      │реал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ргана,         │производства,  │документа,     │должника,   │взыскателя, │взысканию │ареста   │арестованных   │хранителе,   │оценке      │реализацию   │поверенному  │(д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труктурное     │дата           │орган, его     │адрес       │адрес       │          │         │объектов (вид  │место        │специалиста.│             │(наименование│реал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дразделение   │возбуждения    │выдавший       │            │            │          │         │имущества),    │хранения     │Дата        │             │организации) │на торгах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</w:t>
      </w:r>
      <w:r>
        <w:rPr>
          <w:sz w:val="16"/>
          <w:szCs w:val="16"/>
        </w:rPr>
        <w:t>предварительная│имущества    │составления │             │             │комисси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</w:t>
      </w:r>
      <w:r>
        <w:rPr>
          <w:sz w:val="16"/>
          <w:szCs w:val="16"/>
        </w:rPr>
        <w:t>оценка         │             │отчета об   │             │             │началах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</w:t>
      </w:r>
      <w:r>
        <w:rPr>
          <w:sz w:val="16"/>
          <w:szCs w:val="16"/>
        </w:rPr>
        <w:t>оценке      │             │             │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            │             │             │</w:t>
      </w:r>
      <w:r>
        <w:rPr>
          <w:sz w:val="16"/>
          <w:szCs w:val="16"/>
        </w:rPr>
        <w:t>реализ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            │             │             │</w:t>
      </w:r>
      <w:r>
        <w:rPr>
          <w:sz w:val="16"/>
          <w:szCs w:val="16"/>
        </w:rPr>
        <w:t>имуществ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            │             │             │</w:t>
      </w:r>
      <w:r>
        <w:rPr>
          <w:sz w:val="16"/>
          <w:szCs w:val="16"/>
        </w:rPr>
        <w:t>причи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            │             │             │</w:t>
      </w:r>
      <w:r>
        <w:rPr>
          <w:sz w:val="16"/>
          <w:szCs w:val="16"/>
        </w:rPr>
        <w:t>нереал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┼───────────────┼───────────────┼────────────┼────────────┼──────────┼─────────┼───────────────┼─────────────┼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2        │       3       │       4       │     5      │     6      │    7     │    8    │       9       │     10      │     12     │     13      │     14      │      1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┼───────────────┼───────────────┼────────────┼────────────┼──────────┼─────────┼───────────────┼─────────────┼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┼───────────────┼───────────────┼────────────┼────────────┼──────────┼─────────┼───────────────┼─────────────┼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┼───────────────┼───────────────┼────────────┼────────────┼──────────┼─────────┼───────────────┼─────────────┼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│               │               │            │            │          │         │               │             │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┴───────────────┴───────────────┴────────────┴────────────┴──────────┴─────────┴───────────────┴─────────────┴────────────┴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Главное 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ожении ареста на имущество должников, стоимость которого превышает 5 миллионов рублей, а также арестованного имущества, отнесенного к мобилизационному резерву, и имущества, находящегося в оперативном управлении и хозяйственном ведении вой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