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ехникум (распределение) сохранена без изменения (Приказ Росстата от 05.06.2009 N 106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ехникум (распределение), утвержденная Приказом Росстата от 18.08.2008 N 192, введена в действие с отчета в 2008 год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ВЕДЕНИЯ О НАПРАВЛЕНИИ НА РАБОТУ ВЫПУСКНИКОВ, ОКОНЧИВШИ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БРАЗОВАТЕЛЬНОЕ УЧРЕЖДЕНИЕ, РЕАЛИЗУЮЩЕЕ ПРОГРАММЫ СРЕДНЕ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ОФЕССИОНАЛЬНОГО ОБРАЗОВАНИЯ ПО ОЧНОЙ ФОРМЕ ОБУ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за период с 1 октября 20__ г. по 30 сентября 20__ г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едоставляют:          │     Сроки     │   │Форма N 1-технику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предоставления │   │ (распределен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, осуществляющие  │    1 нояб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готовку специалистов со средним│     после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ым образованием по  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чной форме обучения:             │    периода    │   от 18.08.2008 N 1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Российской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        │   │   </w:t>
      </w:r>
      <w:r>
        <w:rPr>
          <w:sz w:val="16"/>
          <w:szCs w:val="16"/>
        </w:rPr>
        <w:t>1 раз в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025"/>
        <w:gridCol w:w="1755"/>
        <w:gridCol w:w="1891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 обучения</w:t>
              <w:br/>
              <w:t xml:space="preserve">по ОКИН   </w:t>
              <w:br/>
              <w:t xml:space="preserve">фасет 3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1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┬──────┬─────────────┬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│ Код  │     Код     │   Выпуск специалистов   │                                 Из выпуска (графы 1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ьности│строки│специальности│  очной формы обучения   ├───────────────────────────────┬───────────────────────┬─────────┬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     │   </w:t>
      </w:r>
      <w:r>
        <w:rPr>
          <w:sz w:val="16"/>
          <w:szCs w:val="16"/>
        </w:rPr>
        <w:t>по ОКСО   │  (кроме обучавшихся с   │Получили направления на работу │      не получили      │самостоя-│продолжают│призван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     │             │   </w:t>
      </w:r>
      <w:r>
        <w:rPr>
          <w:sz w:val="16"/>
          <w:szCs w:val="16"/>
        </w:rPr>
        <w:t>полным возмещением    │                               │ направлений на работу │тельно   │обучение  │в ря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     │             │   </w:t>
      </w:r>
      <w:r>
        <w:rPr>
          <w:sz w:val="16"/>
          <w:szCs w:val="16"/>
        </w:rPr>
        <w:t>затрат на обучение)   ├─────┬─────────────┬───────────┼─────┬─────────────────┤трудоуст-│на следую-│Вооруж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│             │                         │</w:t>
      </w:r>
      <w:r>
        <w:rPr>
          <w:sz w:val="16"/>
          <w:szCs w:val="16"/>
        </w:rPr>
        <w:t>всего│в том числе в│  из них:  │всего│    из графы 7   │раиваются│щем уровне│ных Сил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│             ├──────┬──────────────────┤     │</w:t>
      </w:r>
      <w:r>
        <w:rPr>
          <w:sz w:val="16"/>
          <w:szCs w:val="16"/>
        </w:rPr>
        <w:t>соответствии │(из гр. 5) │     ├──────┬──────────┤         │по очной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│             │</w:t>
      </w:r>
      <w:r>
        <w:rPr>
          <w:sz w:val="16"/>
          <w:szCs w:val="16"/>
        </w:rPr>
        <w:t>всего │    из графы 1    │     │      с      │ в рамках  │     │женщин│  из-за   │         │форм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│             │</w:t>
      </w:r>
      <w:r>
        <w:rPr>
          <w:sz w:val="16"/>
          <w:szCs w:val="16"/>
        </w:rPr>
        <w:t>(сумма├──────┬───────────┤     │заключенными │  целевой  │     │      │отсутствия│         │обучения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     │             │ </w:t>
      </w:r>
      <w:r>
        <w:rPr>
          <w:sz w:val="16"/>
          <w:szCs w:val="16"/>
        </w:rPr>
        <w:t>гр.  │женщин│ в рамках  │     │ договорами  │контрактной│     │      │  заявок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     │             │ </w:t>
      </w:r>
      <w:r>
        <w:rPr>
          <w:sz w:val="16"/>
          <w:szCs w:val="16"/>
        </w:rPr>
        <w:t>4, 7,│      │  целевой  │     │(контрактами)│подготовки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│             │</w:t>
      </w:r>
      <w:r>
        <w:rPr>
          <w:sz w:val="16"/>
          <w:szCs w:val="16"/>
        </w:rPr>
        <w:t>10, 11│      │контрактной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│             │</w:t>
      </w:r>
      <w:r>
        <w:rPr>
          <w:sz w:val="16"/>
          <w:szCs w:val="16"/>
        </w:rPr>
        <w:t>и 12) │      │подготовки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┼─────────────┼──────┼──────┼───────────┼─────┼─────────────┼───────────┼─────┼──────┼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А      │  Б   │      В      │  1   │  2   │     3     │  4  │      5      │     6     │  7  │  8   │    9     │   10    │    11    │   1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┼─────────────┼──────┼──────┼───────────┼─────┼─────────────┼───────────┼─────┼──────┼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а, имевшие│      │             │      │      │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новное     │      │             │      │      │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е        │      │             │      │      │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е, │      │             │      │      │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│  01  │      0      │      │      │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│             ├──────┼──────┼───────────┼─────┼─────────────┼───────────┼─────┼──────┼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│      │             │      │      │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│             │      │      │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┼─────────────┼──────┼──────┼───────────┼─────┼─────────────┼───────────┼─────┼──────┼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│             │      │      │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┼─────────────┼──────┼──────┼───────────┼─────┼─────────────┼───────────┼─────┼──────┼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│             │      │      │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┼─────────────┼──────┼──────┼───────────┼─────┼─────────────┼───────────┼─────┼──────┼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а, имевшие│      │             │      │      │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нее      │      │             │      │      │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олное)     │      │             │      │      │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е        │      │             │      │      │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е  │      │             │      │      │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│  02  │      0      │      │      │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│             ├──────┼──────┼───────────┼─────┼─────────────┼───────────┼─────┼──────┼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│      │             │      │      │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│             │      │      │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┼─────────────┼──────┼──────┼───────────┼─────┼─────────────┼───────────┼─────┼──────┼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│             │      │      │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┼─────────────┼──────┼──────┼───────────┼─────┼─────────────┼───────────┼─────┼──────┼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│             │      │      │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┼─────────────┼──────┼──────┼───────────┼─────┼─────────────┼───────────┼─────┼──────┼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│             │      │      │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┼─────────────┼──────┼──────┼───────────┼─────┼─────────────┼───────────┼─────┼──────┼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│             │      │      │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┼─────────────┼──────┼──────┼───────────┼─────┼─────────────┼───────────┼─────┼──────┼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│             │      │      │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┼─────────────┼──────┼──────┼───────────┼─────┼─────────────┼───────────┼─────┼──────┼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тр.  │      │             │      │      │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1 + стр. 02)│  03  │      0      │      │      │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┴──────┴─────────────┴──────┴──────┴───────────┴─────┴─────────────┴───────────┴─────┴──────┴──────────┴─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           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атистической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лицо,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оставлять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формацию  от  имен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юридического лица)        _____________        __________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(Ф.И.О.)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____________________  "__" 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омер контактного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телефона)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9</Words>
  <Characters>12099</Characters>
  <CharactersWithSpaces>10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Федеральная служба государственной статистик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правлении на работу выпускников, окончивших образовательное учреждение, реализующее программы среднего профессионального образования по очной форме обучения. Форма № 1-техникум (распределе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