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уз (распределение), утвержденная Приказом Росстата от 18.08.2008 N 192, введена в действие с отчета в 2008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НАПРАВЛЕНИИ НА РАБОТУ ВЫПУСКНИКОВ, ОКОНЧИВШ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ТЕЛЬНОЕ УЧРЕЖДЕНИЕ ВЫСШЕГО ПРОФЕССИОНАЛЬНОГО ОБРА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ПО ОЧНОЙ ФОРМЕ ОБУЧ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за период с 1 октября 20__ г. по 30 сентября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│ Форма N 1-ву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(распредел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 1 но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у специалистов с высшим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м образованием по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ной форме обучения:             │    периода 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</w:t>
      </w:r>
      <w:r>
        <w:rPr>
          <w:sz w:val="16"/>
          <w:szCs w:val="16"/>
        </w:rPr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025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обучения</w:t>
              <w:br/>
              <w:t xml:space="preserve">по ОКИН   </w:t>
              <w:br/>
              <w:t xml:space="preserve">фасет 3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─────────┬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Код  │     Код     │Выпуск специалистов очной │                                 Из выпуска (графы 1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равления, │строки│направления, │  формы обучения (кроме   ├───────────────────────────────┬───────────────────────┬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и │      │специальности│   обучавшихся с полным   │получили направления на работу │      не получили      │самостоя-│продолжают│призв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</w:t>
      </w:r>
      <w:r>
        <w:rPr>
          <w:sz w:val="16"/>
          <w:szCs w:val="16"/>
        </w:rPr>
        <w:t>по ОКСО   │  возмещением затрат на   │                               │ направлений на работу │тельно   │обучение  │в ря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       │        </w:t>
      </w:r>
      <w:r>
        <w:rPr>
          <w:sz w:val="16"/>
          <w:szCs w:val="16"/>
        </w:rPr>
        <w:t>обучение)         ├─────┬─────────────┬───────────┼─────┬─────────────────┤трудоуст-│на следую-│Воору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                    │</w:t>
      </w:r>
      <w:r>
        <w:rPr>
          <w:sz w:val="16"/>
          <w:szCs w:val="16"/>
        </w:rPr>
        <w:t>всего│в том числе в│  из них   │всего│   из графы 7    │раиваются│щем уровне│ных Си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├──────┬───────────────────┤     │</w:t>
      </w:r>
      <w:r>
        <w:rPr>
          <w:sz w:val="16"/>
          <w:szCs w:val="16"/>
        </w:rPr>
        <w:t>соответствии │(из гр. 5) │     ├──────┬──────────┤         │по оч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</w:t>
      </w:r>
      <w:r>
        <w:rPr>
          <w:sz w:val="16"/>
          <w:szCs w:val="16"/>
        </w:rPr>
        <w:t>всего │    из графы 1     │     │      с      │ в рамках  │     │женщин│  из-за   │         │форм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</w:t>
      </w:r>
      <w:r>
        <w:rPr>
          <w:sz w:val="16"/>
          <w:szCs w:val="16"/>
        </w:rPr>
        <w:t>(сумма├──────┬────────────┤     │заключенными │  целевой  │     │      │отсутствия│         │обуч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</w:t>
      </w:r>
      <w:r>
        <w:rPr>
          <w:sz w:val="16"/>
          <w:szCs w:val="16"/>
        </w:rPr>
        <w:t>гр. 4,│женщин│  в рамках  │     │ договорами  │контрактной│     │      │  заявок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</w:t>
      </w:r>
      <w:r>
        <w:rPr>
          <w:sz w:val="16"/>
          <w:szCs w:val="16"/>
        </w:rPr>
        <w:t>7, 10,│      │  целевой   │     │(контрактами)│подготовки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       │ </w:t>
      </w:r>
      <w:r>
        <w:rPr>
          <w:sz w:val="16"/>
          <w:szCs w:val="16"/>
        </w:rPr>
        <w:t>11 и │      │контрактной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       │ </w:t>
      </w:r>
      <w:r>
        <w:rPr>
          <w:sz w:val="16"/>
          <w:szCs w:val="16"/>
        </w:rPr>
        <w:t>12)  │      │ подготовки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      │  Б   │      В      │  1   │  2   │     3      │  4  │      5      │     6     │  7  │  8   │    9     │   10    │    11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        │  01  │      0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ям -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│      │             ├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        │  02  │      0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ям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│      │             ├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┼──────┼──────┼────────────┼─────┼─────────────┼───────────┼─────┼──────┼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иям и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ям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1 +    │      │       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02)      │  03  │      0      │      │      │            │     │             │           │     │      │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─────────┴──────┴──────┴────────────┴─────┴─────────────┴───────────┴─────┴──────┴─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и        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ять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ю  от  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ого лица)        _____________        __________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9</Words>
  <Characters>11500</Characters>
  <CharactersWithSpaces>9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правлении на работу выпускников, окончивших образовательное учреждение высшего профессионального образования по очной форме обучения. Форма № 1-вуз (распредел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