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4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правлении расходования собствен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витие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945"/>
        <w:gridCol w:w="675"/>
        <w:gridCol w:w="676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год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основных средств,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  <w:br/>
              <w:t xml:space="preserve">не принимаемая в целях               </w:t>
              <w:br/>
              <w:t xml:space="preserve">налогообложения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средств                   </w:t>
              <w:br/>
              <w:t xml:space="preserve">амортизации, все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:                      </w:t>
              <w:br/>
              <w:t xml:space="preserve">капитальное строительство,           </w:t>
              <w:br/>
              <w:t xml:space="preserve">реконструкцию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овление основных фонд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. цели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амортизационных отчисле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прибыль, оставшаяся в         </w:t>
              <w:br/>
              <w:t xml:space="preserve">распоряжении предприят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перечислению в бюдже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чистой прибыл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направлено на развитие        </w:t>
              <w:br/>
              <w:t xml:space="preserve">предприятия, все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а:                      </w:t>
              <w:br/>
              <w:t xml:space="preserve">производственную сферу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резервного фонд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о-инвестиционную сферу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ую сферу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жиль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цел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еизрасходованной прибыл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9</Characters>
  <CharactersWithSpaces>1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правлении расходования собственных средств на развити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