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Росстата от 10.12.2008 N 308, введена в действие с отчета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рушение порядка представления статистической информаци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 равно представление недостоверной статистической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лечет ответственность, установленную статьей 13.19 Кодекс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ой Федерации об административных правонарушения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т 30.12.2001 N 195-ФЗ, а также статьей 3 Закона Россий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едерации от 13.05.92 N 2761-1 "Об ответственности за наруш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рядка представления государственной статистической отчетности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</w:t>
      </w:r>
      <w:r>
        <w:rPr/>
        <w:t>СВЕДЕНИЯ О НАПРАВЛЕНИЯХ ЗАИМСТВОВАНИЯ И РАЗМЕЩ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</w:t>
      </w:r>
      <w:r>
        <w:rPr/>
        <w:t>СРЕДСТВ СТРАХОВОЙ ОРГАНИЗАЦИЕ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</w:t>
      </w:r>
      <w:r>
        <w:rPr/>
        <w:t>по состоянию на _____________ 20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┐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 │  Сроки предоставления  │   │ Форма N 1-ФС (СК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┤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стра-│   не позднее 15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вые организации по    │     второго месяца, 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ю, установленному │    следующего после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м России;          │   отчетного периода,   │   от 10.12.2008 N 3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за год - 25 апреля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стра-│   за год - 25 апреля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вые организации, не   │                        │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е в перечень,  │                        │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й Банком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│                        │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ым уч- │                        │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ждениям Банка Рос-│                       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и в субъекте Рос-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йской Федерации по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месту регистрации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организа-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ии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учрежде-│  не позднее 5 рабоч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Банка России в      │   дней после срок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ской Фе- │   установленного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ции по месту регист-│  предоставления фор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страховой органи- │страховыми организаци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:                  │    в территориаль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Банку России        │учреждения Банка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6"/>
        <w:gridCol w:w="2024"/>
        <w:gridCol w:w="1350"/>
        <w:gridCol w:w="1621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</w:t>
              <w:br/>
              <w:t xml:space="preserve">по ОКПО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23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  по  единому   государственному    реестру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дел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   Наименование показателя    │ Сумма на конец отчетного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├──────────────┬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│в национальной│в иностранной│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</w:t>
      </w:r>
      <w:r>
        <w:rPr/>
        <w:t>валюте    │  валюте в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</w:t>
      </w:r>
      <w:r>
        <w:rPr/>
        <w:t>Российской  │  рублевом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</w:t>
      </w:r>
      <w:r>
        <w:rPr/>
        <w:t>Федерации   │ эквивалент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2               │      3       │      4      │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Активы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1 │Денежные средства и депозиты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002 - 003)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2 │ денежная наличность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3 │ другие денежные средства и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позиты 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.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умма строк 004 - 005)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.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4 │  нерезиденты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5 │  резиденты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6 │   из них депозитные вклады,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удостоверенные депозитными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сертификатами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7 │Вложения в ценные бумаги, кроме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кций     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008 - 009)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8 │  нерезиденты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9 │  резиденты (сумма строк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010, 011, 013, 014 и 015)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0 │   кредитные организации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1 │   другие финансовые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организации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2 │    из них вложения в паи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паевых инвестиционных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фондов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3 │   органы государственного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управления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4 │   нефинансовые организации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5 │   некоммерческие организации и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население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6 │Акции и другие формы участия в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е  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017 - 018)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7 │  нерезиденты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.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8 │  резиденты (сумма строк 019 -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.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021)    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9 │   кредитные организации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0 │   другие финансовые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организации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1 │   нефинансовые организации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2 │Займы предоставленные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023 - 024)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3 │  нерезиденты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.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4 │  резиденты (сумма строк 025 -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.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028)    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5 │   кредитные организации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6 │   другие финансовые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организации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7 │   нефинансовые организации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8 │   некоммерческие организации и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население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9 │Доля перестраховщиков в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аховых резервах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030 - 031)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0 │  нерезиденты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.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1 │  резиденты (сумма строк 032 -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.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033)    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2 │   страхование жизни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3 │   страхование иное, чем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страхование жизни (сумма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.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строк 034 - 035)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.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4 │    резерв незаработанной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премии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5 │    резервы убытков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6 │Депо премий у перестрахователя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037 - 038)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7 │  нерезиденты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8 │  резиденты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9 │Дебиторская задолженность по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ерациям перестрахования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040 - 041)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0 │  нерезиденты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1 │  резиденты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2 │Нефинансовые активы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3 │Прочие активы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4 │Всего активов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Пассивы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5 │Капитал и резервы (сумма строк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.     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46 - 048)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.     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6 │ уставный капитал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7 │ добавочный и резервный капитал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8 │ нераспределенная прибыль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непокрытый убыток)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9 │Страховые резервы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050, 054 и 073)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0 │Страхование жизни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051 - 052)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1 │  по договорам с нерезидентами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2 │  по договорам с резидентами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3 │   из них по договорам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перестрахования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4 │Страхование иное, чем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ахование жизни (сумма строк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.     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55 - 056)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.     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5 │  по договорам с нерезидентами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6 │  по договорам с резидентами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(сумма строк 057 и 065)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</w:t>
      </w:r>
      <w:r>
        <w:rPr/>
        <w:t>в том числе: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7 │   резерв незаработанной премии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.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(сумма строк 058 - 059)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.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8 │    по договорам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перестрахования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9 │    по другим договорам (сумма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.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строк 060 - 064)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.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0 │     кредитные организации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1 │     другие финансовые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организации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2 │     органы государственного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управления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3 │     нефинансовые организации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4 │     некоммерческие организации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и население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5 │   резервы убытков (сумма строк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.  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066 - 067)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.  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6 │    по договорам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перестрахования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7 │    по другим договорам (сумма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.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строк 068 - 072)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.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8 │     кредитные организации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9 │     другие финансовые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организации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0 │     органы государственного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управления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1 │     нефинансовые организации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2 │     некоммерческие организации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и население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3 │Обязательное медицинское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ахование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4 │Облигации и векселя, выпущенные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аховыми организациями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5 │Кредиты и займы полученные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076 - 077)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6 │  нерезиденты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7 │  резиденты (сумма строк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</w:t>
      </w:r>
      <w:r>
        <w:rPr/>
        <w:t>.   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078 - 082)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</w:t>
      </w:r>
      <w:r>
        <w:rPr/>
        <w:t>.    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8 │     кредитные организации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9 │     другие финансовые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организации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0 │     органы государственного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управления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1 │     нефинансовые организации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2 │     некоммерческие организации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и население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3 │Задолженность по депо премий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д перестраховщиками (сумма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</w:t>
      </w:r>
      <w:r>
        <w:rPr/>
        <w:t>.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к 084 - 085)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</w:t>
      </w:r>
      <w:r>
        <w:rPr/>
        <w:t>.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4 │  нерезиденты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5 │  резиденты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6 │Кредиторская задолженность по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ерациям перестрахования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087 - 088)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.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7 │  нерезиденты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8 │  резиденты   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9 │Прочие пассивы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0 │Всего пассивов                 │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─────────┴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7</Words>
  <Characters>28069</Characters>
  <CharactersWithSpaces>23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правлениях заимствования и размещения средств страховой организацией. Форма № 1-ФС (С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